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9045</wp:posOffset>
            </wp:positionH>
            <wp:positionV relativeFrom="paragraph">
              <wp:posOffset>-204470</wp:posOffset>
            </wp:positionV>
            <wp:extent cx="704850" cy="962025"/>
            <wp:effectExtent l="0" t="0" r="0" b="0"/>
            <wp:wrapNone/>
            <wp:docPr id="1" name="Герб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  <w:szCs w:val="20"/>
        </w:rPr>
      </w:pPr>
      <w:r>
        <w:rPr>
          <w:sz w:val="24"/>
          <w:szCs w:val="20"/>
        </w:rPr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/>
      </w:pPr>
      <w:r>
        <w:rPr>
          <w:sz w:val="24"/>
          <w:szCs w:val="20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rPr>
          <w:rFonts w:ascii="Times New Roman" w:hAnsi="Times New Roman" w:cs="Times New Roman"/>
        </w:rPr>
      </w:pPr>
      <w:r>
        <w:rPr/>
        <w:t>ПОСТАНОВЛ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________ 2023 года                                                                       № </w:t>
      </w:r>
    </w:p>
    <w:p>
      <w:pPr>
        <w:pStyle w:val="Normal"/>
        <w:jc w:val="center"/>
        <w:rPr/>
      </w:pPr>
      <w:r>
        <w:rPr>
          <w:szCs w:val="28"/>
        </w:rPr>
        <w:t>с. Шарка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отчёта об исполнении</w:t>
      </w:r>
    </w:p>
    <w:p>
      <w:pPr>
        <w:pStyle w:val="Normal"/>
        <w:rPr/>
      </w:pPr>
      <w:r>
        <w:rPr>
          <w:szCs w:val="28"/>
        </w:rPr>
        <w:t>бюджета муниципального образования</w:t>
      </w:r>
    </w:p>
    <w:p>
      <w:pPr>
        <w:pStyle w:val="Normal"/>
        <w:rPr/>
      </w:pPr>
      <w:r>
        <w:rPr>
          <w:szCs w:val="28"/>
        </w:rPr>
        <w:t xml:space="preserve">«Муниципальный округ Шарканский район </w:t>
      </w:r>
    </w:p>
    <w:p>
      <w:pPr>
        <w:pStyle w:val="Normal"/>
        <w:rPr>
          <w:szCs w:val="28"/>
        </w:rPr>
      </w:pPr>
      <w:r>
        <w:rPr>
          <w:szCs w:val="28"/>
        </w:rPr>
        <w:t>Удмуртской Республики» за 1 квартал 2023 года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Руководствуясь пунктом 5 статьи 264.2 Бюджетного кодекса Российской Федерации, Уставом муниципального образования «Муниципальный округ Шарканский район Удмуртской Республики», пунктом 18.2 Положения о бюджетном процессе в муниципальном образовании «Муниципальный округ Шарканский район Удмуртской Республики», утверждённого решением Совета депутатов муниципального образования «Муниципальный округ Шарканский район Удмуртской Республики» </w:t>
      </w:r>
      <w:r>
        <w:rPr/>
        <w:t>от 25.11.2021  № 03.02.</w:t>
      </w:r>
      <w:r>
        <w:rPr>
          <w:szCs w:val="28"/>
        </w:rPr>
        <w:t xml:space="preserve">, Администрация муниципального образования «Муниципальный округ Шарканский район Удмуртской Республики»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ind w:firstLine="360"/>
        <w:jc w:val="center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ёт об исполнении бюджета муниципального образования «Муниципальный округ Шарканский район Удмуртской Республики» за 1 квартал 2023 года по доходам в сумме 256225786,78 рублей, по расходам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75876844,45 </w:t>
      </w:r>
      <w:r>
        <w:rPr>
          <w:rFonts w:cs="Times New Roman" w:ascii="Times New Roman" w:hAnsi="Times New Roman"/>
          <w:sz w:val="28"/>
          <w:szCs w:val="28"/>
        </w:rPr>
        <w:t xml:space="preserve">рублей, с превышением расходов над доходами (дефицит бюджета)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19651057,67 рублей соглас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ю 1 «Отчёт об исполнении бюджета муниципального образования «Муниципальный округ Шарканский район Удмуртской Республики» по доходам за  1 квартал 2023 года»;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ю 2 «Отчёт об исполнении бюджета муниципального образования «Муниципальный округ Шарканский район Удмуртской Республики» по разделам и подразделам за 1 квартал 2023 года»;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ю 3 «Отчёт об исполнении бюджета муниципального образования «Муниципальный округ Шарканский район Удмуртской Республики» по ведомственной классификации расходов за 1 квартал 2023 года».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твердить Отчёт об исполнении муниципальных программ муниципального образования «Муниципальный округ Шарканский район Удмуртской Республики» за 1 квартал 2023 года согласно приложению 4 «Отчёт по предельным ассигнованиям из бюджета муниципального образования "Муниципальный округ Шарканский район Удмуртской Республики " на 2023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 за 1 квартал 2023 года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Утвердить Отчёт об использовании бюджетных ассигнований резервного фонда Администрации муниципального образования «Муниципальный округ Шарканский район Удмуртской Республики» за 1 квартал 2023 года согласно приложению 5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Утвердить Отчёт о полученных муниципальным образованием «Муниципальный округ Шарканский район Удмуртской Республики» бюджетных кредитов от бюджетов других уровней бюджетной системы Российской  Федерации по состоянию на 01 апреля 2023 года согласно приложению 6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править отчёт об исполнении бюджета муниципального образования «Муниципальный округ Шарканский район Удмуртской Республики» за 1 квартал 2023 года в Совет депутатов муниципального образования «Муниципальный округ Шарканский район Удмуртской Республики» и контрольно-счётный орган муниципального образования «Муниципальный округ Шарканский район Удмуртской Республики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 Контроль исполнения настоящего постановления возложить на заместителя главы Администрации муниципального образования  «Муниципальный округ Шарканский район Удмуртской Республики»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«Муниципальный округ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Шарканский район Удмуртской Республики»                             В.Г.Мукл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30" w:after="30"/>
      <w:jc w:val="center"/>
      <w:outlineLvl w:val="0"/>
    </w:pPr>
    <w:rPr>
      <w:rFonts w:ascii="Times New Roman CYR" w:hAnsi="Times New Roman CYR" w:cs="Times New Roman CYR"/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Arial Narrow" w:hAnsi="Arial Narrow" w:cs="Arial Narrow"/>
      <w:sz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0:07:00Z</dcterms:created>
  <dc:creator>Dima</dc:creator>
  <dc:description/>
  <cp:keywords/>
  <dc:language>en-US</dc:language>
  <cp:lastModifiedBy>Пользователь</cp:lastModifiedBy>
  <cp:lastPrinted>2017-04-10T15:24:00Z</cp:lastPrinted>
  <dcterms:modified xsi:type="dcterms:W3CDTF">2023-05-04T04:47:00Z</dcterms:modified>
  <cp:revision>111</cp:revision>
  <dc:subject/>
  <dc:title>Совет депутатов муниципального образования «Карсашурское»</dc:title>
</cp:coreProperties>
</file>