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5565</wp:posOffset>
                </wp:positionH>
                <wp:positionV relativeFrom="paragraph">
                  <wp:posOffset>60325</wp:posOffset>
                </wp:positionV>
                <wp:extent cx="2628265" cy="969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«Шарканский район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от 15 октября 2021 года № 73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76.3pt;mso-wrap-distance-left:9.05pt;mso-wrap-distance-right:9.05pt;mso-wrap-distance-top:0pt;mso-wrap-distance-bottom:0pt;margin-top:4.75pt;mso-position-vertical-relative:text;margin-left:3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Утверждена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«Шарканский район»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от 15 октября 2021 года № 7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ого образования «Муниципальный округ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Шарканский район Удмуртской Республики»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«Развитие образования и воспитание на 2022-2026 годы»</w:t>
      </w:r>
    </w:p>
    <w:p>
      <w:pPr>
        <w:pStyle w:val="Normal"/>
        <w:autoSpaceDE w:val="false"/>
        <w:spacing w:before="240" w:after="120"/>
        <w:jc w:val="center"/>
        <w:rPr>
          <w:b/>
          <w:b/>
          <w:bCs w:val="false"/>
        </w:rPr>
      </w:pPr>
      <w:r>
        <w:rPr>
          <w:b/>
          <w:bCs w:val="false"/>
        </w:rPr>
        <w:t>Краткая характеристика (паспорт) муниципальной программы</w:t>
      </w:r>
    </w:p>
    <w:tbl>
      <w:tblPr>
        <w:tblW w:w="105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8647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витие образования и воспитание на 2022-2026 годы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Подпрограммы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1 Развитие дошкольного образования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2 Развитие общего образования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3 Защита прав несовершеннолетних и обеспечение безопасности образовательного процесса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 xml:space="preserve">01.4 Развитие дополнительного образования детей.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5 Реализация молодежной политики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6 Организация отдыха и оздоровления детей в каникулярное время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 xml:space="preserve">01.7 Управление системой образования в муниципальном образовании.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оординатор 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Первый заместитель главы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Ответственные исполнители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1 Управление образования Администрации муниципального образования «Муниципальный округ Шарканский район Удмуртской Республики» (далее – Управление образования)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2 Управление образова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3 Управление образова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4 Управление образова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5 Отдел культуры, спорта и молодежной политики Администрации муниципального образования «Муниципальный округ Шарканский район Удмуртской Республики» (далее – Отдел культуры, спорта и молодежной политики)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6 Управление образова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7 Управление образова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Соисполнители подпрограм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1 -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2 -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 xml:space="preserve">01.3 Комиссия по делам несовершеннолетних и защите их прав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4 –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5 Отдел культуры, спорта и молодежной политики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6 –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 xml:space="preserve">01.7 -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1. Организация предоставления, повышение качества и доступности дошкольного образования на территории муниципального образования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2. Организация предоставления, повышение качества общего образования на территории муниципального образования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lang w:eastAsia="en-US"/>
              </w:rPr>
              <w:t>Защита прав несовершеннолетних и обеспечение безопасности образовательного процесса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4. Организация предоставления, повышение качества и доступности дополнительного образования на территории муниципального образования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5. Создание условий и гарантий, направленных на развитие и поддержку молодежи, ее самореализацию интересах общества и государства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 xml:space="preserve">6. Сохранение и укрепление здоровья детей, подростков, улучшение качества организации отдыха, оздоровления и занятости детей, увеличение количества детей, охваченных различными формами отдыха и оздоровления. 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7. Повышение эффективности и результативности системы образования муниципального образования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Задачи программы (цели подпрограмм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 xml:space="preserve">1.1 </w:t>
            </w:r>
            <w:r>
              <w:rPr>
                <w:bCs w:val="false"/>
              </w:rPr>
              <w:t xml:space="preserve">Предоставление </w:t>
            </w:r>
            <w:r>
              <w:rPr/>
              <w:t>общедоступного и бесплатного дошкольного образования на территории муниципального образования, п</w:t>
            </w:r>
            <w:r>
              <w:rPr>
                <w:bCs w:val="false"/>
              </w:rPr>
              <w:t>овышение его доступности и качества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 xml:space="preserve">1.2 Предоставления и повышение качества общего образования по основным общеобразовательным программам на территории муниципального образования, обеспечение равного доступа к качественному образованию для всех категорий детей.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>1.3 Создание условий для обеспечения безопасности образовательного процесса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 xml:space="preserve">1.4 </w:t>
            </w:r>
            <w:r>
              <w:rPr>
                <w:rFonts w:eastAsia="Times New Roman CYR" w:cs="Times New Roman CYR" w:ascii="Times New Roman CYR" w:hAnsi="Times New Roman CYR"/>
              </w:rPr>
              <w:t>Организация предоставления услуги дополнительного образования, повышение качества и доступности дополнительного образования на территории муниципального образования «Шарканский район», способного обеспечить дальнейшую самореализацию личности, её профессиональное самоопределение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>1.5 Создание условий и гарантий, направленных на развитие и поддержку молодежи, ее самореализацию в интересах общества и государства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>1.6 Создание условий для сохранения и укрепления здоровья детей, улучшения качества организации отдыха, оздоровления и занятости детей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 xml:space="preserve">1.7 Организовать </w:t>
            </w:r>
            <w:r>
              <w:rPr>
                <w:lang w:eastAsia="en-US"/>
              </w:rPr>
              <w:t>эффективное управление системой образования муниципального образования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Целевые показат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 xml:space="preserve">Целевые показатели определены по подпрограммам муниципальной программы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роки и этапы реализа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>Срок реализации - 2020-2026 годы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 xml:space="preserve">Этапы реализации муниципальной программы и ее подпрограмм не выделяются. </w:t>
            </w:r>
          </w:p>
        </w:tc>
      </w:tr>
      <w:tr>
        <w:trPr>
          <w:trHeight w:val="274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Ресурсное обеспечение за счет средств бюджета муниципального образова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Сведения о ресурсном обеспечении муниципальной программы за счет средств бюджета муниципального образования по годам реализации программы представлены в приложении 5 к муниципальной программе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есурсное обеспечение подпрограммы за счет средств бюджета, муниципального образования подлежит уточнению в рамках бюджетного цикла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</w:p>
        </w:tc>
      </w:tr>
      <w:tr>
        <w:trPr>
          <w:trHeight w:val="1659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 xml:space="preserve">Конечным результатом реализации муниципальной программы является предоставление качественного общедоступного и бесплатного дошкольного, общего образования, дополнительного образования, сохранения и укрепления здоровья детей, эффективное управление системой образования.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31:00Z</dcterms:created>
  <dc:creator>Николай</dc:creator>
  <dc:description/>
  <cp:keywords/>
  <dc:language>en-US</dc:language>
  <cp:lastModifiedBy>User</cp:lastModifiedBy>
  <cp:lastPrinted>2014-10-08T15:24:00Z</cp:lastPrinted>
  <dcterms:modified xsi:type="dcterms:W3CDTF">2021-11-12T12:38:00Z</dcterms:modified>
  <cp:revision>24</cp:revision>
  <dc:subject/>
  <dc:title/>
</cp:coreProperties>
</file>