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/>
      </w:pPr>
      <w:r>
        <w:rPr>
          <w:bCs w:val="false"/>
        </w:rPr>
        <w:t xml:space="preserve">Приложение 1 к постановлению </w:t>
      </w:r>
    </w:p>
    <w:p>
      <w:pPr>
        <w:pStyle w:val="Normal"/>
        <w:autoSpaceDE w:val="false"/>
        <w:spacing w:before="0" w:after="0"/>
        <w:jc w:val="right"/>
        <w:rPr/>
      </w:pPr>
      <w:r>
        <w:rPr>
          <w:bCs w:val="false"/>
        </w:rPr>
        <w:t>Администрации муниципального образования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Муниципальный округ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Шарканский район Удмуртской Республики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от               2022 г. №             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Утверждена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«Шарканский район» </w:t>
      </w:r>
    </w:p>
    <w:p>
      <w:pPr>
        <w:pStyle w:val="Normal"/>
        <w:autoSpaceDE w:val="false"/>
        <w:spacing w:before="0" w:after="0"/>
        <w:jc w:val="right"/>
        <w:rPr>
          <w:bCs w:val="false"/>
        </w:rPr>
      </w:pPr>
      <w:r>
        <w:rPr>
          <w:bCs w:val="false"/>
        </w:rPr>
        <w:t xml:space="preserve">от 15.10.2021г . № 739 </w:t>
      </w:r>
    </w:p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Шарканский район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Удмуртской Республики» 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Шарканского район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на 2022-2026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Создание условий для устойчивого экономического развития Шарканского района на 2022-2026 годы (далее – муниципальная 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color w:val="000000"/>
              </w:rPr>
              <w:t>05.</w:t>
            </w:r>
            <w:r>
              <w:rPr/>
              <w:t>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2 </w:t>
            </w:r>
            <w:r>
              <w:rPr>
                <w:rFonts w:eastAsia="HiddenHorzOCR;Arial Unicode MS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3 Создание благоприятных условий для привлечения инвестиций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Развитие потребительского рынк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color w:val="000000"/>
              </w:rPr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1 – 05.5 Заместитель главы Администрации муниципального образования «Муниципальный округ Шарканский район Удмуртской Республики» - начальник Управления финан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1 – 05.5 Управление экономики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1 Управление территориального развития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2 Субъекты малого и среднего предпринимательства Шарка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3 Отдел строительства и ЖКХ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Межмуниципальный отдел МВД России «Воткинский» отделение полиции «Шарканское» (по согласованию)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5 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Обеспечение устойчивого экономического развития района, повышение доходов и обеспечение занятости на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bCs w:val="false"/>
              </w:rPr>
            </w:pPr>
            <w:r>
              <w:rPr>
                <w:bCs w:val="false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 xml:space="preserve">05.2   </w:t>
            </w:r>
            <w:r>
              <w:rPr/>
              <w:t>Создание благоприятных условий для повышения устойчивости  и динамичного развития малого и среднего предпринимательства на территории Шарканского района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bCs w:val="false"/>
              </w:rPr>
              <w:t>05.3 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5 Создание условий для развития социально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приведены в приложении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8"/>
              </w:rPr>
            </w:pPr>
            <w:r>
              <w:rPr>
                <w:szCs w:val="22"/>
              </w:rPr>
              <w:t xml:space="preserve">Срок реализации программы - 2022-2026 годы.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вышение доходов и занятости населения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наполнение доходной части бюджета Шарканского района и поселений, расположенных в границах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0" w:after="0"/>
              <w:ind w:left="34" w:right="-85" w:hanging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40:00Z</dcterms:created>
  <dc:creator>Ольга</dc:creator>
  <dc:description/>
  <dc:language>en-US</dc:language>
  <cp:lastModifiedBy>Пользователь</cp:lastModifiedBy>
  <cp:lastPrinted>2021-11-08T13:54:00Z</cp:lastPrinted>
  <dcterms:modified xsi:type="dcterms:W3CDTF">2023-10-31T06:40:00Z</dcterms:modified>
  <cp:revision>2</cp:revision>
  <dc:subject/>
  <dc:title/>
</cp:coreProperties>
</file>