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 Администраци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Муниципальный округ Шарканск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 Удмуртской Республики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409 от 19.04.2023 г.</w:t>
      </w:r>
    </w:p>
    <w:p>
      <w:pPr>
        <w:pStyle w:val="ConsPlusTitle"/>
        <w:widowControl/>
        <w:numPr>
          <w:ilvl w:val="0"/>
          <w:numId w:val="8"/>
        </w:numPr>
        <w:ind w:left="0" w:hanging="0"/>
        <w:jc w:val="center"/>
        <w:rPr/>
      </w:pPr>
      <w:r>
        <w:rPr/>
        <w:t xml:space="preserve">Подпрограмма </w:t>
      </w:r>
    </w:p>
    <w:p>
      <w:pPr>
        <w:pStyle w:val="ConsPlusTitle"/>
        <w:widowControl/>
        <w:ind w:left="420" w:hanging="0"/>
        <w:rPr/>
      </w:pPr>
      <w:r>
        <w:rPr/>
        <w:t>«Развитие физической культуры и содействие развитию массового спорта»</w:t>
      </w:r>
    </w:p>
    <w:p>
      <w:pPr>
        <w:pStyle w:val="Normal"/>
        <w:spacing w:before="240" w:after="120"/>
        <w:jc w:val="center"/>
        <w:rPr/>
      </w:pPr>
      <w:r>
        <w:rPr>
          <w:b/>
        </w:rPr>
        <w:t>Краткая характеристика (паспорт)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990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тие физической культуры и содействие развитию массового спорта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ординатор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ый 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культуры и спорта Администрации муниципального образования  «Муниципальный округ Шарканский район Удмуртской Республики» (далее - отдел КиС)</w:t>
            </w:r>
          </w:p>
        </w:tc>
      </w:tr>
      <w:tr>
        <w:trPr>
          <w:trHeight w:val="165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е автономное учреждение «Региональный центр по лыжным гонкам им. М.М. Вылегжанина»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образования муниципального образования 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строительства и ЖКХ Администрации муниципального образования 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  <w:spacing w:val="2"/>
              </w:rPr>
              <w:t xml:space="preserve">формирование культуры здоровья путем формирования мотивации к ведению ЗОЖ (здоровое питание, достаточная двигательная активность, отказ от вредных привычек, психоэмоциональное здоровье, контроль состояния здоровья граждан, наличие определенных знаний, умений и навыков по вопросам здоровья, личная и общественная гигиена);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населения психологии необходимости  ведения  здорового  образа жизн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занятий физической культурой и спорто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активного отдыха жителей райо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на фоне массового спорта талантливых и перспективных спортсменов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повышение квалификации спортивных кадров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pacing w:val="2"/>
              </w:rPr>
              <w:t>- увеличение охвата сотрудников предприятий мероприятиями корпоративных программ укрепления здоровья работников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2"/>
              <w:jc w:val="both"/>
              <w:rPr/>
            </w:pPr>
            <w:r>
              <w:rPr/>
              <w:t xml:space="preserve">Для достижения поставленных целей определены следующие задачи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302"/>
              <w:jc w:val="both"/>
              <w:rPr/>
            </w:pPr>
            <w:r>
              <w:rPr/>
              <w:t>создание здоровьесберегающей среды, способствующей ведению всех категорий граждан здорового образа жизни, включая здоровое питание, защиту от табачного дыма, снижения потребления алкоголя, и мотивирования населения к ведению ЗОЖ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302"/>
              <w:jc w:val="both"/>
              <w:rPr/>
            </w:pPr>
            <w:r>
              <w:rPr/>
              <w:t>создание условий для привлечения населения к активному здоровому образу жизни, организация физкультурных мероприятий и массовых спортивных соревнований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302"/>
              <w:jc w:val="both"/>
              <w:rPr/>
            </w:pPr>
            <w:r>
              <w:rPr/>
              <w:t xml:space="preserve">развитие системы детского и студенческого спорта, создание условий для развития детско-юношеского спорта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302"/>
              <w:jc w:val="both"/>
              <w:rPr/>
            </w:pPr>
            <w:r>
              <w:rPr/>
              <w:t>создание условий для повышения квалификации тренерского состава, работающего со сборными командами по видам спорт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302"/>
              <w:jc w:val="both"/>
              <w:rPr/>
            </w:pPr>
            <w:r>
              <w:rPr/>
              <w:t xml:space="preserve">разработка системы мер по привлечению молодых кадров в тренерский состав спортивных школ и общеобразовательных школ, в том числе за счет внедрения индивидуальной системы оплаты труда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302"/>
              <w:jc w:val="both"/>
              <w:rPr/>
            </w:pPr>
            <w:r>
              <w:rPr/>
              <w:t>оказание помощи в укреплении материальной базы коллективам физической культуры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302"/>
              <w:jc w:val="both"/>
              <w:rPr/>
            </w:pPr>
            <w:r>
              <w:rPr/>
              <w:t xml:space="preserve"> </w:t>
            </w:r>
            <w:r>
              <w:rPr/>
              <w:t xml:space="preserve">реализация мер по пропаганде здорового образа жизни и информационному обеспечению официальных районных и республиканских физкультурных и спортивных мероприятий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302"/>
              <w:jc w:val="both"/>
              <w:rPr/>
            </w:pPr>
            <w:r>
              <w:rPr/>
              <w:t>организация работы по созданию постоянных судейских бригад по видам спорт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302"/>
              <w:jc w:val="both"/>
              <w:rPr/>
            </w:pPr>
            <w:r>
              <w:rPr/>
              <w:t xml:space="preserve">развитие инфраструктуры для занятий массовым спортом в образовательных учреждениях и по месту жительства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302"/>
              <w:jc w:val="both"/>
              <w:rPr/>
            </w:pPr>
            <w:r>
              <w:rPr/>
              <w:t>создание условий для развития физической культуры и спорта инвалидов и лиц с ограниченными возможностями, обеспечение доступности спортивных объектов для населения Шарканского района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/>
              <w:t>Доля населения, систематически занимающегося физической культурой и спортом, (75 %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/>
              <w:t>Доля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, (50%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культурой и спортом в общей численности данной категории населения, (32 %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/>
              <w:t>Среднемесячная номинальная начисленная заработная плата работников муниципальных учреждений физической культуры и спорта (24104,20  руб.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/>
              <w:t>Количество проведенных физкультурных и спортивных мероприятий (93 ед.)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и этапы реализаци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рок реализации - 2022-2026 год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сурсное обеспечение за счет средств бюджета муниципального района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suppressAutoHyphens w:val="true"/>
              <w:ind w:left="-40" w:right="34" w:hanging="0"/>
              <w:jc w:val="both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есурсное обеспечение реализации 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suppressAutoHyphens w:val="true"/>
              <w:ind w:left="-40" w:right="34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есурсное обеспечение программы за счет средств бюджета муниципального образования «Муниципальный округ Шарканский район Удмуртской Республики»  подлежит уточнению в рамках бюджетного цик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      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результате реализации подпрограммы к 2026 году предполаг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охват населения Шарканского района систематически занимающегося физической культурой и спортом в пределах 75</w:t>
            </w:r>
            <w:r>
              <w:rPr>
                <w:shd w:fill="FFFFFF" w:val="clear"/>
              </w:rPr>
              <w:t>%</w:t>
            </w:r>
            <w:r>
              <w:rPr/>
              <w:t xml:space="preserve">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обеспечить ежегодный прирост количества детей и молодежи, регулярно занимающихся в спортивных секциях, клубах и иных объединениях спортивной направленности до 5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увеличить долю лиц с ограниченными возможностями здоровья и инвалидов, систематически занимающихся физкультурой и спортом до 35%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ить увеличение количества проведенных физкультурных и спортивных мероприятий до 95.</w:t>
            </w:r>
          </w:p>
        </w:tc>
      </w:tr>
    </w:tbl>
    <w:p>
      <w:pPr>
        <w:pStyle w:val="Normal"/>
        <w:autoSpaceDE w:val="false"/>
        <w:spacing w:before="240" w:after="120"/>
        <w:jc w:val="center"/>
        <w:rPr/>
      </w:pPr>
      <w:r>
        <w:rPr>
          <w:b/>
        </w:rPr>
        <w:t>1.1. Характеристика сферы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 xml:space="preserve">  </w:t>
      </w:r>
      <w:r>
        <w:rPr/>
        <w:t xml:space="preserve">В число основных задач государственной социальной политики Удмуртской Республики входят задачи по развитию физической культуры и спорта, укреплению здоровья жителей региона и созданию условий, необходимых для формирования у населения Удмуртской Республики потребности в здоровом образе жизни. </w:t>
      </w:r>
    </w:p>
    <w:p>
      <w:pPr>
        <w:pStyle w:val="Normal"/>
        <w:ind w:firstLine="709"/>
        <w:jc w:val="both"/>
        <w:rPr/>
      </w:pPr>
      <w:r>
        <w:rPr/>
        <w:t>Спорт – неотъемлемая часть жизни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Развитие спортивной культуры неразрывно связано с наращиванием материальной базы, дающей возможность гражданам всех возрастных категорий реализовать преимущество активного образа жизни, здорового образа жизни,  всё это непрерывно между собой, и плотно связано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uppressAutoHyphens w:val="true"/>
        <w:ind w:left="0" w:firstLine="709"/>
        <w:jc w:val="both"/>
        <w:rPr>
          <w:spacing w:val="1"/>
        </w:rPr>
      </w:pPr>
      <w:r>
        <w:rPr>
          <w:spacing w:val="1"/>
        </w:rPr>
        <w:t>На сегодняшний день базовым и методическим центром является МАУ «РЦЛГ  им. М.М. Вылегжанина». В данном учреждении 5 специалистов, из них 5 с высшим образованием, в возрасте от 31-60 лет - 4 человека, старше 60 лет – 1 человек. Из общего штата женщин – 2 человек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 xml:space="preserve">Календарный план за 2022 год выполнен. Выезжали на 28-е Республиканские зимние сельские спортивные игры (с. Сигаево) и заняли 3 командное место, на 31-ые Республиканские  летние сельские спортивные игры в с. Завьялово заняли 3 командное место. В течение года ведется тренерская, индивидуальная работа со спортсменами, в районе хорошо поставлена работа по поддержке молодых и </w:t>
      </w:r>
      <w:bookmarkStart w:id="0" w:name="_GoBack"/>
      <w:bookmarkEnd w:id="0"/>
      <w:r>
        <w:rPr>
          <w:lang w:eastAsia="zh-CN"/>
        </w:rPr>
        <w:t>талантливых спортсмен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1"/>
        </w:rPr>
        <w:t>По итогам 2022 года проведено 93 районных мероприятий, где приняло участие 13304 человека. Наиболее массовыми соревнованиями, по итогам 2022 года стали: 25 районные зимние сельские спортивные игры (МО «Шарканское»), где приняло участие более 600 человек, и 26 районные летние сельские спортивные игры (МО «Шарканское»), более 1000 человек, открытое личное первенство на призы ООО «РСУ - сервис» (500 человек), Всероссийские соревнования «Лыжня России», более 500 человек.</w:t>
      </w:r>
    </w:p>
    <w:p>
      <w:pPr>
        <w:pStyle w:val="Normal"/>
        <w:ind w:firstLine="708"/>
        <w:jc w:val="both"/>
        <w:rPr>
          <w:spacing w:val="-2"/>
        </w:rPr>
      </w:pPr>
      <w:r>
        <w:rPr/>
        <w:t xml:space="preserve">Базовым и методическим центром является муниципальное автономное учреждение «Региональный центр по лыжным гонкам им. М.М. Вылегжанина», введенный в эксплуатацию в 2019 году, имеющий хорошую спортивную базу, что позволяет проводить не только районные соревнования, но и республиканские.   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целевого ориентира Стратегией развития физической культуры и спорта в Российской Федерации на период до 2024 года определено увеличение доли граждан Российской Федерации, систематически занимающихся физической культурой и спортом, в общей численности населения до 60 процентов в 2020 году показатель занимающихся достиг 50,1 %. Проведение ежегодных  районных спартакиад среди различных групп и категорий населения  позволяет успешно реализовать задачи по привлечению населения к активному здоровому образу жизни, регулярным занятиям физической культурой и спортом в Шарканском район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Работа со студенческой и учащейся молодежью продолжается и после окончания школы. Тренеры-преподаватели отслеживают путь спортсменов и ведут тренерскую работу. Привлекают к соревнованиям районного и республиканского уровней. По возможности выезжают на Всероссийские соревн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Численность лиц, систематически занимающихся физической культурой и спортом в районе. 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u w:val="single"/>
        </w:rPr>
        <w:t xml:space="preserve">Количество занимающихся в РЦЛГ им. М.М. Вылегжанин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034"/>
        <w:gridCol w:w="1875"/>
        <w:gridCol w:w="2154"/>
      </w:tblGrid>
      <w:tr>
        <w:trPr>
          <w:cantSplit w:val="true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Количество учащихся, чел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cantSplit w:val="true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77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u w:val="single"/>
        </w:rPr>
      </w:pPr>
      <w:r>
        <w:rPr>
          <w:u w:val="single"/>
        </w:rPr>
        <w:t>Количество занимающихся в СДЮС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034"/>
        <w:gridCol w:w="1875"/>
        <w:gridCol w:w="2154"/>
      </w:tblGrid>
      <w:tr>
        <w:trPr>
          <w:cantSplit w:val="true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Количество учащихся, чел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cantSplit w:val="true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0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</w:tbl>
    <w:p>
      <w:pPr>
        <w:pStyle w:val="21"/>
        <w:spacing w:lineRule="auto" w:line="240" w:before="0" w:after="0"/>
        <w:ind w:firstLine="708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"/>
        <w:spacing w:lineRule="auto" w:line="240" w:before="0" w:after="0"/>
        <w:ind w:firstLine="708"/>
        <w:jc w:val="center"/>
        <w:rPr>
          <w:u w:val="single"/>
        </w:rPr>
      </w:pPr>
      <w:r>
        <w:rPr>
          <w:u w:val="single"/>
        </w:rPr>
        <w:t>Динамика работы отдела по Ки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систематически занимающихся физкультурой и спортом, чел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ведено мероприятий,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9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няло участие, чел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97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спортивных сооружений,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</w:tr>
    </w:tbl>
    <w:p>
      <w:pPr>
        <w:pStyle w:val="21"/>
        <w:spacing w:lineRule="auto" w:line="240" w:before="0" w:after="0"/>
        <w:ind w:firstLine="708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7"/>
        <w:jc w:val="center"/>
        <w:rPr/>
      </w:pPr>
      <w:r>
        <w:rPr/>
        <w:t>Занятые места на республиканских сельских спортивных играх (2 подгрупп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4"/>
        <w:gridCol w:w="1358"/>
        <w:gridCol w:w="1315"/>
        <w:gridCol w:w="1275"/>
        <w:gridCol w:w="1754"/>
        <w:gridCol w:w="1751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е районных сельских спортивных игр ежегодно привлекает к активным занятиям спортом более 1000 тысячи жителей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реди граждан всех категорий и возрастов, занимающихся в секциях по видам спорта в физкультурных и спортивных организациях, наиболее популярными видами спорта являются: легкая атлетика, лыжные гонки, волейбол,  баскетбол, футбол, настольный теннис, шашки, шахматы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Большое значение в приобщении населения к систематическим занятиям физической культурой, развитии спорта имеет наличие инфраструктуры и качество сети современных спортвных сооружений.  В 2020 году проведена реконструкция стадиона «Родник» с. Шаркан с мягким покрытием на беговых дорожках, баскетбольной площадкой, которые постоянно используются как в урочной системе, так и в учебно-тренировочном процессе учащихся и взрослого населения, футбольное поле с искусственным покрытием, трибуны для зрителей на 1000 посадочных мест.  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Для занятий зимними видами спорта имеются все условия: хорошо оснащенная лыжная база, освещенная лыжная трасса на 1600 метров, обновленная  хоккейная коробка с мягким покрытием в 2020 году, открытая уличная площадка с мягким резиновым покрытием в 2019 году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декабре 2019 года открылся Региональный центр по лыжным гонкам имени Максима Михайловича Вылегжанина. В центре есть тренажерные и игровые залы, медицинский блок, раздевалка и многое другое, необходимое для полноценной тренировки. Спортивный объект с паркетным покрытием, здесь можно проводить спортивные соревнования игровых и силовых видов спорта, соревнования борцов и бально-спортивные турниры.</w:t>
      </w:r>
    </w:p>
    <w:p>
      <w:pPr>
        <w:pStyle w:val="2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 2021 году построена лыжероллерная трасса общей протяженностью 2,2 км, ширина асфальтового покрытия 5 метров</w:t>
      </w:r>
      <w:r>
        <w:rPr>
          <w:color w:val="000000"/>
          <w:shd w:fill="FFFFFF" w:val="clear"/>
        </w:rPr>
        <w:t xml:space="preserve">. </w:t>
      </w:r>
      <w:r>
        <w:rPr>
          <w:color w:val="000000"/>
          <w:sz w:val="24"/>
          <w:szCs w:val="24"/>
          <w:shd w:fill="FFFFFF" w:val="clear"/>
        </w:rPr>
        <w:t>На ней</w:t>
      </w:r>
      <w:r>
        <w:rPr>
          <w:rFonts w:cs="Arial" w:ascii="Arial" w:hAnsi="Arial"/>
          <w:color w:val="222222"/>
          <w:sz w:val="26"/>
          <w:szCs w:val="26"/>
          <w:shd w:fill="FFFFFF" w:val="clear"/>
        </w:rPr>
        <w:t xml:space="preserve"> </w:t>
      </w:r>
      <w:r>
        <w:rPr>
          <w:color w:val="222222"/>
          <w:sz w:val="24"/>
          <w:szCs w:val="24"/>
          <w:shd w:fill="FFFFFF" w:val="clear"/>
        </w:rPr>
        <w:t>проводят тренировочные сборы учащихся школ, сотрудники предприятий и учреждений Шарканского района и соседних населенных пунктов.</w:t>
      </w:r>
      <w:r>
        <w:rPr>
          <w:color w:val="222222"/>
          <w:sz w:val="24"/>
          <w:szCs w:val="24"/>
        </w:rPr>
        <w:t xml:space="preserve"> Новая трасса предназначена не только для занятий спортсменов-профессионалов, но и для всех любителей здорового образа жизни.</w:t>
      </w:r>
      <w:r>
        <w:rPr>
          <w:color w:val="222222"/>
        </w:rPr>
        <w:t xml:space="preserve"> </w:t>
      </w:r>
      <w:r>
        <w:rPr>
          <w:color w:val="222222"/>
          <w:sz w:val="24"/>
          <w:szCs w:val="24"/>
        </w:rPr>
        <w:t>В теплое время года здесь занимаются скандинавской ходьбой, проходят прогулки на свежем воздухе, а зимой на трассе тренируются лыжники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В настоящее время ведется </w:t>
      </w:r>
      <w:r>
        <w:rPr>
          <w:color w:val="000000"/>
          <w:sz w:val="24"/>
          <w:szCs w:val="24"/>
          <w:shd w:fill="FFFFFF" w:val="clear"/>
        </w:rPr>
        <w:t>строительство многофункционального спортивного комплекса с бассейном.</w:t>
      </w:r>
      <w:r>
        <w:rPr>
          <w:sz w:val="24"/>
          <w:szCs w:val="24"/>
        </w:rPr>
        <w:t xml:space="preserve"> Услугами лыжной базы «Олимпиец»  и лыжной трассы  пользуются студенты-лыжники УдГУ (учебно-тренировочные  сборы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Шарканском районе  для проведения тренировочных и массовых спортивных мероприятий имеется  101 спортивное сооружение, в том числе 1 стадион, 21 спортивных залов, 35 плоскостное сооружение, 7 лыжных баз, 4 объекта городской и рекреационной инфраструктуры, 33 иных спортивных сооруж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м ресурсом по реализации государственной политики в области физической культуры и спорта являются кадры отрасли - работники государственных, муниципальных учреждений, осуществляющих организацию работы по физическому воспитанию. </w:t>
      </w:r>
      <w:r>
        <w:rPr>
          <w:lang w:eastAsia="zh-CN"/>
        </w:rPr>
        <w:t>Важную роль играет обеспеченность физкультурными кадрами, закрепление молодых специалистов, работа по повышению квалификации специалистов. В Шарканском районе 58 штатных работников по физической культуре и спорту,</w:t>
      </w:r>
      <w:r>
        <w:rPr/>
        <w:t xml:space="preserve"> из них высшее профессиональное образование имеют 76 процента работников отрасли, среднее профессиональное образование - 24 процент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spacing w:val="1"/>
          <w:highlight w:val="yellow"/>
        </w:rPr>
      </w:pPr>
      <w:r>
        <w:rPr>
          <w:lang w:eastAsia="zh-CN"/>
        </w:rPr>
        <w:t>.</w:t>
      </w:r>
      <w:r>
        <w:rPr>
          <w:spacing w:val="1"/>
        </w:rPr>
        <w:t>В дошкольных образовательных учреждениях района инструктора по физической культуре имеются только в райцентровских детских садах – 3 человека (женщины), из них с высшим образованием 3 человек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uppressAutoHyphens w:val="true"/>
        <w:ind w:left="0" w:firstLine="709"/>
        <w:jc w:val="both"/>
        <w:rPr>
          <w:spacing w:val="1"/>
          <w:highlight w:val="yellow"/>
        </w:rPr>
      </w:pPr>
      <w:r>
        <w:rPr>
          <w:spacing w:val="1"/>
        </w:rPr>
        <w:t>В школах района работают 25 преподавателей физической культуры: 24 человека имеют высшее образование, 3 – средне - специальное. Из них звание Отличник народного образования имеют 3 человек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uppressAutoHyphens w:val="true"/>
        <w:ind w:left="0" w:firstLine="709"/>
        <w:jc w:val="both"/>
        <w:rPr>
          <w:spacing w:val="1"/>
        </w:rPr>
      </w:pPr>
      <w:r>
        <w:rPr>
          <w:spacing w:val="1"/>
        </w:rPr>
        <w:t>На базе спортивной школы работают 12 тренеров-преподавателей: 8 человек имеют высшее образование, 4 человека – средне специальное образование, 3 человека звания – мастера спорт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uppressAutoHyphens w:val="true"/>
        <w:ind w:left="0" w:firstLine="709"/>
        <w:jc w:val="both"/>
        <w:rPr>
          <w:spacing w:val="1"/>
        </w:rPr>
      </w:pPr>
      <w:r>
        <w:rPr>
          <w:spacing w:val="1"/>
        </w:rPr>
        <w:t>В муниципальном бюджетном образовательном учреждении дополнительного образования «Дом детского творчества» работают педагоги дополнительного образования спортивной направленности - 12 человек, из них  5 - с высшим образованием и 5 - со средне-специальным, 1 педагог имеет звание кандидат мастера спорта.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формирование о возможностях занятий физической культурой и спортом, проведении физкультурных мероприятий и спортивных соревнований в Шарканском районе публикуется на страницах   районной газеты «Вестник», официальном сайте районной газеты «Вестник», размещается в социальных сетях ВК, ОК районной газеты «Вестник», официальном сайте Шарканского района, в социальной сети ВКонтакте в группе «Шаркан спортивный»,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shd w:fill="FFFFFF" w:val="clear"/>
          </w:rPr>
          <w:t>МАУ ДО «СДЮСШ им. Ю.Р. Шкляева»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  <w:t>МАУ РЦЛГ им. М.М. Вылегжани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проблемы в сфере физической культуры и массового спорта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дленно реализуются мероприятия по увеличению числа спортивных клубов, методистов по спорту как первичного организационного звена развития физической культуры и спорта в районе среди различных категорий и групп населен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сутствие свободного доступа значительной части инвалидов и лиц с ограниченными возможностями здоровья к объектам спорта и неэффективная организация физкультурно-оздоровительной работы по месту жительства с данными группами граждан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изкий приток молодых специалистов в отрасль, "старение" профессиональных тренерских кадров и преподавателей физической культуры в учебных заведениях республики, нет специалистов по адаптивной физкультуре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2.  Приоритеты, цели и задачи в сфере деятельност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елью подпрограммы является формирование культуры здоровья путем формирования мотивации к ведению ЗОЖ (здоровое питание, достаточная двигательная активность, отказ от вредных привычек, психоэмоциональное здоровье, контроль состояния здоровья граждан, наличие определенных знаний, умений и навыков по вопросам здоровья, личная и общественная гигиена); формирование у населения психологии необходимости  ведения  здорового  образа жизни; создание благоприятных условий для занятий физической культурой и спортом; проведение активного отдыха жителей района; выявление на фоне массового спорта талантливых и перспективных спортсменов; повышение квалификации спортивных кадров; увеличение охвата сотрудников предприятий мероприятиями корпоративных программ укрепления здоровья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достижения поставленных целей определены следующие задач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создание здоровьесберегающей среды, способствующей ведению всех категорий граждан здорового образа жизни, включая здоровое питание, защиту от табачного дыма, снижения потребления алкоголя, и мотивирования населения к ведению ЗОЖ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создание условий для привлечения населения к активному здоровому образу жизни, организация физкультурных мероприятий и массовых спортивных соревнов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развитие системы детского и студенческого спорта, создание условий для развития детско-юношеского спорт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создание условий для повышения квалификации тренерского состава, работающего со сборными командами по видам спор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разработка системы мер по привлечению молодых кадров в тренерский состав спортивных школ и общеобразовательных школ, в том числе за счет внедрения индивидуальной системы оплаты труд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оказание помощи в укреплении материальной базы коллективам физической куль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реализация мер по пропаганде здорового образа жизни и информационному обеспечению официальных районных и республиканских физкультурных и спортивных мероприят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организация работы по созданию постоянных судейских бригад по видам спор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развитие инфраструктуры для занятий массовым спортом в образовательных учреждениях и по месту житель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создание условий для развития физической культуры и спорта инвалидов и лиц с ограниченными возможностями, обеспечение доступности спортивных объектов для населения Шарканского рай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3.  Целевые показатели (индикаторы)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качестве целевых показателей (индикаторов) подпрограммы определен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Доля населения, систематически занимающегося физической культурой и спортом, (75 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Доля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, (50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Доля лиц с ограниченными возможностями здоровья и инвалидов, систематически занимающихся физкультурой и спортом в общей численности данной категории населения, (32 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Среднемесячная номинальная начисленная заработная плата работников муниципальных учреждений физической культуры и спорта (24 104,20  руб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Количество проведенных физкультурных и спортивных мероприятий (93 ед.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 xml:space="preserve">Сведения о составе и значениях целевых показателей (индикаторов) по годам реализации подпрограммы представлены в приложении 1 к муниципальной программе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4. Сроки и этапы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одпрограмма реализуется в 2022 - 2026 годах. Этапы реализации подпрограммы не выделяютс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5. Основные мероприятия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подпрограммы реализуются следующие основные мероприятия: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284"/>
        <w:jc w:val="both"/>
        <w:rPr/>
      </w:pPr>
      <w:r>
        <w:rPr/>
        <w:t>Физкультурно-оздоровительная работа и спортивные мероприятия, в том числе организация   физкультурно-спортивной работы  с населением  района по месту житель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/>
        <w:t xml:space="preserve">Совершенствование структуры управления и организационно-управленческой деятельности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/>
        <w:t>Информирование населения района о планируемых и проведенных спортивных мероприятия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284"/>
        <w:jc w:val="both"/>
        <w:rPr/>
      </w:pPr>
      <w:r>
        <w:rPr/>
        <w:t xml:space="preserve">        </w:t>
      </w:r>
      <w:r>
        <w:rPr/>
        <w:t>Мероприятие реализуется в целях информирования населения о предстоящих мероприятиях, в которых жители могли бы принять участие. Информация, публикуемая по итогам проведенных мероприятий, содействует популяризации мероприятий по организации досуга, является стимулом для повышения активности жителей в культурном проведении досуга, а также для реализации их творческих способност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рамках основного мероприятия планируется осуществлять работы по следующим направлениям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заимодействие со СМИ в целях публикации информации в печатных средствах массовой информации, а также подготовки сюжетов для теле- и радиопередач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щение информации на внутренних и наружных рекламных щитах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бликация анонсов мероприятий на официальном сайте Администрации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Шарканский район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циальной сети 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нтакте в группе «Шаркан спортивный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shd w:fill="FFFFFF" w:val="clear"/>
          </w:rPr>
          <w:t>МАУ ДО «СДЮСШ им. Ю.Р. Шкляева»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  <w:t>МАУ РЦЛГ им. М.М. Вылегжанин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готовка и публикация информации на специализированном ресурсе официального сайта Администрации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Шарканский райо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, посвященному вопросам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порту и физической </w:t>
      </w:r>
      <w:r>
        <w:rPr>
          <w:rFonts w:cs="Times New Roman" w:ascii="Times New Roman" w:hAnsi="Times New Roman"/>
          <w:b w:val="false"/>
          <w:sz w:val="24"/>
          <w:szCs w:val="24"/>
        </w:rPr>
        <w:t>культур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об организац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портивно-массово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еятельности в районе, планах мероприятий, проведенных мероприятиях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720" w:right="709" w:hanging="0"/>
        <w:jc w:val="center"/>
        <w:rPr/>
      </w:pPr>
      <w:r>
        <w:rPr>
          <w:b/>
        </w:rPr>
        <w:t>1.6. Меры муниципального регулир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548DD4"/>
        </w:rPr>
      </w:pPr>
      <w:r>
        <w:rPr/>
        <w:t>Меры муниципального регулирования не предусмотрены</w:t>
      </w:r>
      <w:r>
        <w:rPr>
          <w:color w:val="548DD4"/>
        </w:rPr>
        <w:t>.</w:t>
      </w:r>
    </w:p>
    <w:p>
      <w:pPr>
        <w:pStyle w:val="Normal"/>
        <w:autoSpaceDE w:val="false"/>
        <w:ind w:firstLine="709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1"/>
          <w:numId w:val="5"/>
        </w:numPr>
        <w:autoSpaceDE w:val="false"/>
        <w:ind w:left="1353" w:firstLine="709"/>
        <w:jc w:val="center"/>
        <w:rPr>
          <w:b/>
          <w:b/>
        </w:rPr>
      </w:pPr>
      <w:r>
        <w:rPr>
          <w:b/>
        </w:rPr>
        <w:t>Прогноз сводных показателей муниципальных задани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униципальные задания на оказание муниципальных услуг (выполнение муниципальных работ) в рамках подпрограммы не формируются.</w:t>
      </w:r>
    </w:p>
    <w:p>
      <w:pPr>
        <w:pStyle w:val="Normal"/>
        <w:autoSpaceDE w:val="false"/>
        <w:ind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hanging="180"/>
        <w:jc w:val="center"/>
        <w:rPr>
          <w:b/>
          <w:b/>
        </w:rPr>
      </w:pPr>
      <w:r>
        <w:rPr>
          <w:b/>
        </w:rPr>
        <w:t>1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hd w:fill="FFFFFF" w:val="clear"/>
        <w:ind w:right="-2" w:firstLine="709"/>
        <w:jc w:val="both"/>
        <w:rPr/>
      </w:pPr>
      <w:r>
        <w:rPr/>
        <w:t>Во взаимодействии с органами государственной власти Удмуртской Республики решаются вопросы создания новых и реконструкции существующих спортивных объектов в Шарканском районе.</w:t>
      </w:r>
    </w:p>
    <w:p>
      <w:pPr>
        <w:pStyle w:val="Normal"/>
        <w:shd w:fill="FFFFFF" w:val="clear"/>
        <w:ind w:right="-2" w:firstLine="709"/>
        <w:jc w:val="both"/>
        <w:rPr/>
      </w:pPr>
      <w:r>
        <w:rPr/>
        <w:t>С органами государственной власти Удмуртской Республики, органами местного самоуправления, государственными и муниципальными учреждениями физической культуры и спорта в Удмуртской Республике осуществляется взаимодействие в целях согласованной организации и проведения физкультурно-массовых мероприят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реализации программы принимают участие общественные организации: Совет ветеранов, Совет инвалидов, Общественные национальные центры.</w:t>
      </w:r>
    </w:p>
    <w:p>
      <w:pPr>
        <w:pStyle w:val="Normal"/>
        <w:shd w:fill="FFFFFF" w:val="clear"/>
        <w:ind w:right="-2" w:firstLine="709"/>
        <w:jc w:val="both"/>
        <w:rPr/>
      </w:pPr>
      <w:r>
        <w:rPr/>
        <w:t>В рамках программы планируется развивать систему обратной связи с участниками, в том числе в части рассмотрения и реагирования на жалобы и предложения по совершенствованию их работы, внедрения системы регулярного мониторинга удовлетворенности потребителей качеством и доступностью организации физической культуры и спорта в районе.</w:t>
      </w:r>
    </w:p>
    <w:p>
      <w:pPr>
        <w:pStyle w:val="Normal"/>
        <w:tabs>
          <w:tab w:val="clear" w:pos="708"/>
          <w:tab w:val="left" w:pos="336" w:leader="none"/>
        </w:tabs>
        <w:spacing w:before="40" w:after="40"/>
        <w:ind w:left="99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36" w:leader="none"/>
        </w:tabs>
        <w:spacing w:before="40" w:after="40"/>
        <w:ind w:left="993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9.Ресурсное обеспе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en-US"/>
        </w:rPr>
        <w:t xml:space="preserve">Ресурсное обеспечение реализации подпрограммы за счет средств бюджета муниципального образования </w:t>
      </w:r>
      <w:r>
        <w:rPr>
          <w:bCs/>
          <w:lang w:eastAsia="en-US"/>
        </w:rPr>
        <w:t xml:space="preserve">«Муниципальный округ Шарканский район Удмуртской Республики» </w:t>
      </w:r>
      <w:r>
        <w:rPr>
          <w:lang w:eastAsia="en-US"/>
        </w:rPr>
        <w:t xml:space="preserve">представлено в приложении 5 к муниципальной программ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муниципального образования </w:t>
      </w:r>
      <w:r>
        <w:rPr>
          <w:bCs/>
          <w:lang w:eastAsia="en-US"/>
        </w:rPr>
        <w:t xml:space="preserve">«Муниципальный округ Шарканский район Удмуртской Республики»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10. Риски и меры по управлению риск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ционные риски связаны с необходимостью взаимодействия и организации для достижения целей и задач подпрограммы многих участников (исполнительных органов государственной власти Удмуртской Республики, органов местного самоуправления, спортивных федераций, образовательных организаций, работодателей, собственников спортивных объектов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ры по управлению организационными рисками: мониторинг реализации мероприятий подпрограммы; координация деятельности участников реализации программы; закрепление персональной ответственности за руководителями и специалистами ОМСУ за достижение поставленных целей и задач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инансовые риски обусловлены возможностью сокращения ресурсного обеспечения подпрограммы. Для управления рисками будут реализовываться меры по обоснованию необходимых средств на реализацию мероприятий программы в рамках бюджетного цикла, привлечению средств из внебюджетных источников, при необходимости - уточняться перечень и сроки реализации мероприятий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инансовые риски также связаны с возможностью нецелевого и (или) неэффективного использования бюджетных средств в ходе реализации мероприятий подпрограммы. В качестве меры по управлению рисками предусматривается осуществление финансового контро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адровые риски связаны с недостатком квалифицированных кадров в сфере физической культуры и спорта. Мерами по управлению рисками являются подготовка и переподготовка кадров, повышение оплаты труда и социальных гарантий в отрасл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11. Конечные результаты и оценка эффективности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сновных положений подпрограммы в рамках конкретных мероприятий позволит решить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/>
        <w:t>1) улучшить состояние здоровья детей, подростков и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2) повысить показатель численности населения, активно занимающегося физической культурой и 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>3) развить кадровый потенциал, повысить приток молодых специалистов в отрасль, "омолодить" состав профессиональных тренерских кадров и преподавателей физической культуры в 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/>
        <w:t>4) повысить показатель уровня вовлеченности в активную двигательную жизнь инвалидов и лиц с ограниченными возможностями здоровья, подготовить необходимое количество специалистов по адаптивной физической культуре;</w:t>
      </w:r>
    </w:p>
    <w:p>
      <w:pPr>
        <w:pStyle w:val="Normal"/>
        <w:autoSpaceDE w:val="false"/>
        <w:ind w:firstLine="709"/>
        <w:jc w:val="both"/>
        <w:rPr/>
      </w:pPr>
      <w:r>
        <w:rPr/>
        <w:t>5) повысить уровень обеспеченности объектами спорта и их модернизацию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/>
        <w:t xml:space="preserve">  </w:t>
      </w:r>
      <w:r>
        <w:rPr/>
        <w:t xml:space="preserve">Ожидаемые конечные результаты реализации подпрограммы: 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/>
        <w:t xml:space="preserve">1) охват населения Шарканского района систематически занимающегося физической культурой и спортом в пределах 75%; 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/>
        <w:t>2) обеспечить ежегодный прирост количества детей и молодежи, регулярно занимающихся в спортивных секциях, клубах и иных объединениях спортивной направленности до 50%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/>
        <w:t xml:space="preserve">3) увеличить долю лиц с ограниченными возможностями здоровья и инвалидов, систематически занимающихся физкультурой и спортом до 35%; 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/>
        <w:t>4) обеспечить увеличение количества проведенных физкультурных и спортивных мероприятий до 95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8"/>
        <w:szCs w:val="2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08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22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20" w:hanging="180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3">
    <w:name w:val="WW8Num1z3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b/>
      <w:bCs/>
    </w:rPr>
  </w:style>
  <w:style w:type="character" w:styleId="Style15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bCs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harChar">
    <w:name w:val=" Знак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204823072" TargetMode="External"/><Relationship Id="rId3" Type="http://schemas.openxmlformats.org/officeDocument/2006/relationships/hyperlink" Target="https://vk.com/public2048230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20:00Z</dcterms:created>
  <dc:creator>Borsheva_EY</dc:creator>
  <dc:description/>
  <dc:language>en-US</dc:language>
  <cp:lastModifiedBy>User</cp:lastModifiedBy>
  <cp:lastPrinted>2021-08-12T15:36:00Z</cp:lastPrinted>
  <dcterms:modified xsi:type="dcterms:W3CDTF">2023-04-26T05:31:00Z</dcterms:modified>
  <cp:revision>4</cp:revision>
  <dc:subject/>
  <dc:title>Зарегистрировано в Управлении Минюста РФ по УР 16 июля 2010 г</dc:title>
</cp:coreProperties>
</file>