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к Постановлению  Администраци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униципального образования </w:t>
      </w:r>
    </w:p>
    <w:p>
      <w:pPr>
        <w:pStyle w:val="ConsPlusTitle"/>
        <w:jc w:val="right"/>
        <w:rPr/>
      </w:pPr>
      <w:r>
        <w:rPr>
          <w:b w:val="false"/>
        </w:rPr>
        <w:t>«Муниципальный округ Шарканский район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дмуртской Республики» № от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«Шарканский район»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от 15 октября 2021 года № 736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Муниципальная программа </w:t>
      </w:r>
    </w:p>
    <w:p>
      <w:pPr>
        <w:pStyle w:val="ConsPlusTitle"/>
        <w:widowControl/>
        <w:jc w:val="center"/>
        <w:rPr>
          <w:bCs w:val="false"/>
        </w:rPr>
      </w:pPr>
      <w:r>
        <w:rPr/>
        <w:t xml:space="preserve">муниципального образования </w:t>
      </w:r>
      <w:r>
        <w:rPr>
          <w:bCs w:val="false"/>
        </w:rPr>
        <w:t xml:space="preserve">«Муниципальный округ </w:t>
      </w:r>
    </w:p>
    <w:p>
      <w:pPr>
        <w:pStyle w:val="ConsPlusTitle"/>
        <w:widowControl/>
        <w:jc w:val="center"/>
        <w:rPr/>
      </w:pPr>
      <w:r>
        <w:rPr>
          <w:bCs w:val="false"/>
        </w:rPr>
        <w:t>Шарканский район Удмуртской Республики»</w:t>
      </w: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/>
        <w:t>«</w:t>
      </w:r>
      <w:r>
        <w:rPr>
          <w:color w:val="000000"/>
        </w:rPr>
        <w:t>Охрана здоровья и формирование здорового образа жизни населения на 2022-2028 годы</w:t>
      </w:r>
      <w:r>
        <w:rPr/>
        <w:t>»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раткая характеристика (паспорт) муниципальной </w:t>
      </w:r>
      <w:r>
        <w:rPr/>
        <w:t>программы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636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храна здоровья и формирование здорового образа жизни населения на 2022-2028 </w:t>
            </w:r>
            <w:r>
              <w:rPr/>
              <w:t>(далее – муниципальная программа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. Охрана здоровья и формирование здорового образа жизни населения на 2022-2028 годы</w:t>
            </w:r>
          </w:p>
          <w:p>
            <w:pPr>
              <w:pStyle w:val="Normal"/>
              <w:rPr/>
            </w:pPr>
            <w:r>
              <w:rPr/>
              <w:t>02.2. Создание условий для оказания медицинской помощи</w:t>
            </w:r>
          </w:p>
          <w:p>
            <w:pPr>
              <w:pStyle w:val="Normal"/>
              <w:rPr/>
            </w:pPr>
            <w:r>
              <w:rPr/>
              <w:t>02.3. Укрепление общественного здоровь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ординатор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 Отдел культуры и спорта Администрации муниципального образования  «Муниципальный округ Шарканский район Удмуртской Республики» (далее - отдел культуры и спорта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2.2 Администрация муниципального образования  </w:t>
            </w:r>
            <w:r>
              <w:rPr>
                <w:bCs/>
              </w:rPr>
              <w:t>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Отдел культуры и спорт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Управление образования Администрации муниципального образования  «Муниципальный округ  Шарканский район Удмуртской Республики» (Управление образования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автономное учреждение дополнительного образования «Шарканская специализированная спортивная школа олимпийского резерва имени Юрия Романовича Шкляева» (МАУ ДО «ШССШОР им. Ю.Р. Шкляева»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автономное учреждение «Региональный центр по лыжным гонкам им. М.М. Вылегжанина»;    </w:t>
            </w:r>
          </w:p>
          <w:p>
            <w:pPr>
              <w:pStyle w:val="Normal"/>
              <w:jc w:val="both"/>
              <w:rPr/>
            </w:pPr>
            <w:r>
              <w:rPr/>
              <w:t>2.2. Бюджетное учреждение здравоохранения Удмуртской Республики «Шарканская районная больница министерства здравоохранения Удмуртской Республики»</w:t>
            </w:r>
            <w:r>
              <w:rPr>
                <w:rFonts w:eastAsia="Calibri"/>
                <w:lang w:eastAsia="en-US"/>
              </w:rPr>
              <w:t xml:space="preserve"> (БУЗ УР «Шарканская РБ МЗ УР») 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социальной защиты населения в Шарканском районе (по согласованию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культуры и спор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3 </w:t>
            </w:r>
            <w:r>
              <w:rPr>
                <w:rFonts w:eastAsia="Calibri"/>
                <w:lang w:eastAsia="en-US"/>
              </w:rPr>
              <w:t>БУЗ УР «Шарканская РБ МЗ УР»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тдел культуры и спорта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 МВД России «Воткинский» Отделение полиции «Шарканское» 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бюджетное учреждение молодежный центр «Зангари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арканское районное  общество Всероссийского  общества инвалидов 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номное учреждение Удмуртской Республики  «Редакция районной газеты Вестник» (по согласованию)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- Устойчивое и динамичное развитие физической культуры и спорта в Шарканском районе;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 населения потребности в здоровом образе жизни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улучшение здоровья молодого поколени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- формирование у населения психологии необходимости ведения здорового образа жизни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занятий физической культурой и спортом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ктивного отдыха жителей райо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явление на фоне массового спорта талантливых и перспективных спортсменов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повышение квалификации спортивных кад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. -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ления района мотивации к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3. - создание благоприятной среды для формирования и мотивирования населения к ведению здорового образа жизни (далее -  ЗОЖ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  <w:spacing w:val="2"/>
              </w:rPr>
              <w:t>формирование культуры здоровья путем снижения уровня распространенности вредных привыче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- предоставление населению</w:t>
            </w:r>
            <w:r>
              <w:rPr>
                <w:color w:val="000000"/>
              </w:rPr>
              <w:t xml:space="preserve"> района физкультурно-спортивную инфраструктуру для ведения ЗОЖ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  межведомственного взаимодействие в вопросах охраны и укрепления здоровья на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профилактике хронических неинфекционных заболеваний (далее – ХНИЗ).</w:t>
            </w:r>
          </w:p>
        </w:tc>
      </w:tr>
      <w:tr>
        <w:trPr>
          <w:trHeight w:val="58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определены по подпрограммам муниципальной программы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рок реализации - 2022-2028 го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 подлежит уточнению в рамках бюджетного цикла.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определены по подпрограммам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b/>
      <w:bCs/>
    </w:rPr>
  </w:style>
  <w:style w:type="character" w:styleId="Style16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bCs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01:00Z</dcterms:created>
  <dc:creator>Borsheva_EY</dc:creator>
  <dc:description/>
  <cp:keywords/>
  <dc:language>en-US</dc:language>
  <cp:lastModifiedBy>User</cp:lastModifiedBy>
  <cp:lastPrinted>2014-06-10T14:17:00Z</cp:lastPrinted>
  <dcterms:modified xsi:type="dcterms:W3CDTF">2024-08-19T11:07:00Z</dcterms:modified>
  <cp:revision>42</cp:revision>
  <dc:subject/>
  <dc:title>Зарегистрировано в Управлении Минюста РФ по УР 16 июля 2010 г</dc:title>
</cp:coreProperties>
</file>