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6"/>
        </w:numPr>
        <w:ind w:left="0" w:hanging="0"/>
        <w:jc w:val="center"/>
        <w:rPr/>
      </w:pPr>
      <w:r>
        <w:rPr/>
        <w:t xml:space="preserve">Подпрограмма </w:t>
      </w:r>
    </w:p>
    <w:p>
      <w:pPr>
        <w:pStyle w:val="ConsPlusTitle"/>
        <w:widowControl/>
        <w:ind w:left="420" w:hanging="0"/>
        <w:rPr/>
      </w:pPr>
      <w:r>
        <w:rPr/>
        <w:t>«Развитие физической культуры и содействие развитию массового спорта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99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тие физической культуры и содействие развитию массового спорт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ординатор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, спорта и молодежной политики Администрации муниципального образования  «Муниципальный округ Шарканский район Удмуртской Республики» (далее - отдел КСиМП)</w:t>
            </w:r>
          </w:p>
        </w:tc>
      </w:tr>
      <w:tr>
        <w:trPr>
          <w:trHeight w:val="165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автономное учреждение «Региональный центр по лыжным гонкам им. М.М. Вылегжанина»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образования муниципального образования 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троительства и ЖКХ Администрации муниципального образования 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населения психологии необходимости  ведения  здорового  образа жизн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тивного отдыха жителей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 фоне массового спорта талантливых и перспективных спортсменов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повышение квалификации спортивных кадров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2"/>
              <w:jc w:val="both"/>
              <w:rPr/>
            </w:pPr>
            <w:r>
              <w:rPr/>
              <w:t xml:space="preserve">Для достижения поставленных целей определены следующие задачи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привлечения населения к активному здоровому образу жизни, организация физкультурных мероприятий и массовых спортивных соревнова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витие системы детского и студенческого спорта, создание условий для развития детско-юношеского спорта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повышения квалификации тренерского состава, работающего со сборными командами по видам спор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работка системы мер по привлечению молодых кадров в тренерский состав спортивных школ и общеобразовательных школ, в том числе за счет внедрения индивидуальной системы оплаты труда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>оказание помощи в укреплении материальной базы коллективам физическ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 </w:t>
            </w:r>
            <w:r>
              <w:rPr/>
              <w:t xml:space="preserve">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>организация работы по созданию постоянных судейских бригад по видам спор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витие инфраструктуры для занятий массовым спортом в образовательных учреждениях и по месту жительства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развития физической культуры и спорта инвалидов и лиц с ограниченными возможностями, обеспечение доступности спортивных объектов для населения Шарканского района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(%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, (%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культурой и спортом в общей численности данной категории населения, (%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учреждений физической культуры и спорта (руб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личество проведенных физкультурных и спортивных мероприятий (ед.)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- 2022-2026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 подлежит уточнению в рамках бюджетного цик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   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езультате реализации подпрограммы к 2026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увеличить долю населения Шарканского района систематически занимающихся физической культурой и спортом до 70</w:t>
            </w:r>
            <w:r>
              <w:rPr>
                <w:shd w:fill="FFFFFF" w:val="clear"/>
              </w:rPr>
              <w:t>%</w:t>
            </w:r>
            <w:r>
              <w:rPr/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беспечить ежегодный прирост количества детей и молодежи, регулярно занимающихся в спортивных секциях, клубах и иных объединениях спортивной направленности до 7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величить долю лиц с ограниченными возможностями здоровья и инвалидов, систематически занимающихся физкультурой и спортом до 20%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ить увеличение количества проведенных физкультурных и спортивных мероприятий до 120.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b/>
        </w:rPr>
        <w:t>1.1. Характеристика сферы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  </w:t>
      </w:r>
      <w:r>
        <w:rPr/>
        <w:t xml:space="preserve">В число основных задач государственной социальной политики Удмуртской Республики входят задачи по развитию физической культуры и спорта, укреплению здоровья жителей региона и созданию условий, необходимых для формирования у населения Удмуртской Республики потребности в здоровом образе жизни. </w:t>
      </w:r>
    </w:p>
    <w:p>
      <w:pPr>
        <w:pStyle w:val="Normal"/>
        <w:ind w:firstLine="709"/>
        <w:jc w:val="both"/>
        <w:rPr/>
      </w:pPr>
      <w:r>
        <w:rPr/>
        <w:t>Спорт – неотъемлемая часть жизни района.</w:t>
      </w:r>
    </w:p>
    <w:p>
      <w:pPr>
        <w:pStyle w:val="Normal"/>
        <w:ind w:firstLine="709"/>
        <w:jc w:val="both"/>
        <w:rPr>
          <w:spacing w:val="-2"/>
        </w:rPr>
      </w:pPr>
      <w:r>
        <w:rPr/>
        <w:t xml:space="preserve">Базовым и методическим центром является муниципальное автономное учреждение «Региональный центр по лыжным гонкам им. М.М. Вылегжанина», введенный в эксплуатацию в 2019 году, имеющий хорошую спортивную базу, что позволяет проводить не только районные соревнования, но и республиканские.   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ого ориентира Стратегией развития физической культуры и спорта в Российской Федерации на период до 2024 года определено увеличение доли граждан Российской Федерации, систематически занимающихся физической культурой и спортом, в общей численности населения до 60 процентов в 2020 году показатель занимающихся достиг 50,1 %. Проведение ежегодных  районных спартакиад среди различных групп и категорий населения  позволяет успешно реализовать задачи по привлечению населения к активному здоровому образу жизни, регулярным занятиям физической культурой и спортом в Шарканск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исленность лиц, систематически занимающихся физической культурой и спортом в районе. 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u w:val="single"/>
        </w:rPr>
        <w:t xml:space="preserve">Количество занимающихся в РЦЛГ им. М.М. Вылегжани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4"/>
        <w:gridCol w:w="1875"/>
        <w:gridCol w:w="2154"/>
      </w:tblGrid>
      <w:tr>
        <w:trPr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Количество учащихся, 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u w:val="single"/>
        </w:rPr>
      </w:pPr>
      <w:r>
        <w:rPr>
          <w:u w:val="single"/>
        </w:rPr>
        <w:t>Количество занимающихся в СДЮС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4"/>
        <w:gridCol w:w="1875"/>
        <w:gridCol w:w="2154"/>
      </w:tblGrid>
      <w:tr>
        <w:trPr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Количество учащихся, 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9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</w:tbl>
    <w:p>
      <w:pPr>
        <w:pStyle w:val="21"/>
        <w:spacing w:lineRule="auto" w:line="240" w:before="0" w:after="0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pacing w:lineRule="auto" w:line="240" w:before="0" w:after="0"/>
        <w:ind w:firstLine="708"/>
        <w:jc w:val="center"/>
        <w:rPr>
          <w:u w:val="single"/>
        </w:rPr>
      </w:pPr>
      <w:r>
        <w:rPr>
          <w:u w:val="single"/>
        </w:rPr>
        <w:t>Динамика работы отдела по КСиМ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истематически занимающихся физкультурой и спортом, че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о мероприятий,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няло участие, че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портивных сооружений,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21"/>
        <w:spacing w:lineRule="auto" w:line="240" w:before="0" w:after="0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jc w:val="center"/>
        <w:rPr/>
      </w:pPr>
      <w:r>
        <w:rPr/>
        <w:t>Занятые места на республиканских сельских спортивных играх (2 подгрупп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358"/>
        <w:gridCol w:w="1315"/>
        <w:gridCol w:w="1275"/>
        <w:gridCol w:w="1754"/>
        <w:gridCol w:w="1751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районных сельских спортивных игр ежегодно привлекает к активным занятиям спортом более 1000 тысячи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реди граждан всех категорий и возрастов, занимающихся в секциях по видам спорта в физкультурных и спортивных организациях, наиболее популярными видами спорта являются: легкая атлетика, лыжные гонки, волейбол,  баскетбол, футбол, настольный теннис, шашки, шахматы.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Большое значение в приобщении населения к систематическим занятиям физической культурой, развитии спорта имеет наличие инфраструктуры и качество сети современных спортивных сооружений.  В 2020 году проведена реконструкция стадиона «Родник» с. Шаркан с мягким покрытием на беговых дорожках, баскетбольной площадкой, которые постоянно используются как в урочной системе, так и в учебно-тренировочном процессе учащихся и взрослого населения, футбольное поле с искусственным покрытием, трибуны для зрителей на 1000 посадочных мест.  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Для занятий зимними видами спорта имеются все условия: хорошо оснащенная лыжная база, освещенная лыжная трасса на 1600 метров, обновленная  хоккейная коробка с мягким покрытием в 2020 году, открытая уличная площадка с мягким резиновым покрытием в 2019 году. В настоящее время ведутся строительные работы в МО «Порозовское» - плоскостное спортивное сооружение-стадион беговые дорожки в асфальтовом исполнении, футбольное поле – натуральный газон, трибуны встроенные на 100 посадочных мест, также в МО «Порозовское» в 2020 году введена в эксплуатацию освещенная лыжная трасса. На освещенной лыжероллерной трассе, протяженностью 2000 м, ведутся строительные работы. В здании «Олимпиец» имеется гостиница, душевые кабинки. Услугами лыжной базы «Олимпиец»  и лыжной трассы  пользуются студенты-лыжники УдГУ (учебно-тренировочные  сбор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Шарканском районе  для проведения тренировочных и массовых спортивных мероприятий имеется  100 спортивных сооружений, в том числе 1 стадион, 21 спортивных залов, 35 плоскостное сооружение, 7 лыжных баз, 4 объекта городской и рекреационной инфраструктуры, 33 иных спортивных сооруж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м ресурсом по реализации государственной политики в области физической культуры и спорта являются кадры отрасли - работники государственных, муниципальных учреждений, осуществляющих организацию работы по физическому воспитанию. В Шарканском районе 58 штатных работников физической культуры и спорта.  Из них высшее профессиональное образование имеют 76 процента работников отрасли, среднее профессиональное образование - 24 процента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ирование о возможностях занятий физической культурой и спортом, проведении физкультурных мероприятий и спортивных соревнований в Шарканском районе осуществляется в районной газете «Вестник», на местном радио, официальном сайте Шарканского района, в социальной сети Вконтакте в группе «Шаркан спортивный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shd w:fill="FFFFFF" w:val="clear"/>
          </w:rPr>
          <w:t>МАУ ДО «СДЮСШ им. Ю.Р. Шкляева»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МАУ РЦЛГ им. М.М. Вылегжани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проблемы в сфере физической культуры и массового спорта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дленно реализуются мероприятия по увеличению числа спортивных клубов, методистов по спорту как первичного организационного звена развития физической культуры и спорта в районе среди различных категорий и групп на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сутствие свободного доступа значительной части инвалидов и лиц с ограниченными возможностями здоровья к объектам спорта и неэффективная организация физкультурно-оздоровительной работы по месту жительства с данными группами граждан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изкий приток молодых специалистов в отрасль, "старение" профессиональных тренерских кадров и преподавателей физической культуры в учебных заведениях республики, нет специалистов по адаптивной физкультур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2.  Приоритеты, цели и задачи в сфере деятель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формирование у населения психологии необходимости ведения здорового образа жизни; создание благоприятных условий для занятий физической культурой и спортом; проведение активного отдыха жителей района;  выявление на фоне массового спорта талантливых и перспективных спортсмен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достижения поставленной цели определены следующие задачи: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создание условий для привлечения населения к активному здоровому образу жизни, организация физкультурных мероприятий и массовых спортивных соревнований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 xml:space="preserve">развитие системы детского и студенческого спорта, создание условий для развития детско-юношеского спорта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создание условий для повышения квалификации тренерского состава, работающего со сборными командами по видам спорта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 xml:space="preserve">разработка системы мер по привлечению молодых кадров в тренерский состав спортивных школ и общеобразовательных школ, в том числе за счет внедрения индивидуальной системы оплаты труда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 xml:space="preserve">оказание помощи в укреплении материальной базы </w:t>
      </w:r>
      <w:r>
        <w:rPr>
          <w:color w:val="000000"/>
        </w:rPr>
        <w:t>коллективам физической культуры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организация работы по созданию постоянных судейских бригад по видам спорта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 xml:space="preserve">развитие инфраструктуры для занятий массовым спортом в образовательных учреждениях и по месту жительства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создание условий для развития физической культуры и спорта инвалидов и лиц с ограниченными возможностями, обеспечение доступности спортивных объектов для населения Шарканского район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 Целевые показатели (индикаторы)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целевых показателей (индикаторов) подпрограммы определены: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Доля населения, систематически занимающегося физической культурой и спортом (%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(%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культурой и спортом в общей численности данной категории населения (%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Среднемесячная номинальная начисленная заработная плата работников муниципальных учреждений физической культуры и спорта (руб.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Количество проведенных физкультурных и спортивных мероприятий (ед.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составе и значениях целевых показателей (индикаторов) по годам реализации подпрограммы представлены в приложении 1 к муниципальной программ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Сроки и этапы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дпрограмма реализуется в 2022 - 2026 годах. Этапы реализации подпрограммы не выде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5. Основные мероприятия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подпрограммы реализуются следующие основные мероприятия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284"/>
        <w:jc w:val="both"/>
        <w:rPr/>
      </w:pPr>
      <w:r>
        <w:rPr/>
        <w:t>Физкультурно-оздоровительная работа и спортивные мероприятия, в том числе организация   физкультурно-спортивной работы  с населением  района по месту ж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/>
        <w:t xml:space="preserve">Совершенствование структуры управления и организационно-управленческой деятельност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/>
        <w:t>Информирование населения района о планируемых и проведенных спортивных мероприяти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 xml:space="preserve">        </w:t>
      </w:r>
      <w:r>
        <w:rPr/>
        <w:t>Мероприятие реализуется в целях информирования населения о предстоящих мероприятиях, в которых жители могли бы принять участие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мках основного мероприятия планируется осуществлять работы по следующим направлениям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заимодействие со СМИ в целях публикации информации в печатных средствах массовой информации, а также подготовки сюжетов для теле- и радиопередач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щение информации на внутренних и наружных рекламных щитах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бликация анонсов мероприятий на официальном сайте Администрац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Шарканский район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циальной сети Вконтакте в группе «Шаркан спортивный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shd w:fill="FFFFFF" w:val="clear"/>
          </w:rPr>
          <w:t>МАУ ДО «СДЮСШ им. Ю.Р. Шкляева»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МАУ РЦЛГ им. М.М. Вылегжанин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а и публикация информации на специализированном ресурсе официального сайта Администрац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Шарканский рай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, посвященному вопроса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порту и физической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об организац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портивно-массово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ятельности в районе, планах мероприятий, проведенных мероприятиях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20" w:right="709" w:hanging="0"/>
        <w:jc w:val="center"/>
        <w:rPr/>
      </w:pPr>
      <w:r>
        <w:rPr>
          <w:b/>
        </w:rPr>
        <w:t>1.6. Меры муниципального регулир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548DD4"/>
        </w:rPr>
      </w:pPr>
      <w:r>
        <w:rPr/>
        <w:t>Меры муниципального регулирования не предусмотрены</w:t>
      </w:r>
      <w:r>
        <w:rPr>
          <w:color w:val="548DD4"/>
        </w:rPr>
        <w:t>.</w:t>
      </w:r>
    </w:p>
    <w:p>
      <w:pPr>
        <w:pStyle w:val="Normal"/>
        <w:autoSpaceDE w:val="false"/>
        <w:ind w:firstLine="54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autoSpaceDE w:val="false"/>
        <w:ind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hanging="180"/>
        <w:jc w:val="center"/>
        <w:rPr>
          <w:b/>
          <w:b/>
        </w:rPr>
      </w:pPr>
      <w:r>
        <w:rPr>
          <w:b/>
        </w:rPr>
        <w:t>1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о взаимодействии с органами государственной власти Удмуртской Республики решаются вопросы создания новых и реконструкции существующих спортивных объектов в Шарканском районе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С органами государственной власти Удмуртской Республики, органами местного самоуправления, государственными и муниципальными учреждениями физической культуры и спорта в Удмуртской Республике осуществляется взаимодействие в целях согласованной организации и проведения физкультурно-массовых мероприят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еализации программы принимают участие общественные организации: Совет ветеранов, Совет инвалидов, Общественные национальные центры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 рамках программы планируется развивать систему обратной связи с участниками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рганизации физической культуры и спорта в районе.</w:t>
      </w:r>
    </w:p>
    <w:p>
      <w:pPr>
        <w:pStyle w:val="Normal"/>
        <w:tabs>
          <w:tab w:val="clear" w:pos="708"/>
          <w:tab w:val="left" w:pos="336" w:leader="none"/>
        </w:tabs>
        <w:spacing w:before="40" w:after="40"/>
        <w:ind w:left="9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36" w:leader="none"/>
        </w:tabs>
        <w:spacing w:before="40" w:after="40"/>
        <w:ind w:left="993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9.Ресурсн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Ресурсное обеспечение реализации подпрограммы за счет средств бюджета муниципального образования </w:t>
      </w:r>
      <w:r>
        <w:rPr>
          <w:bCs/>
          <w:lang w:eastAsia="en-US"/>
        </w:rPr>
        <w:t xml:space="preserve">«Муниципальный округ Шарканский район Удмуртской Республики» </w:t>
      </w:r>
      <w:r>
        <w:rPr>
          <w:lang w:eastAsia="en-US"/>
        </w:rPr>
        <w:t xml:space="preserve">представлено в приложении 5 к муниципальной програм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муниципального образования </w:t>
      </w:r>
      <w:r>
        <w:rPr>
          <w:bCs/>
          <w:lang w:eastAsia="en-US"/>
        </w:rPr>
        <w:t xml:space="preserve">«Муниципальный округ Шарканский район Удмуртской Республики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10. Риски и меры по управлению риск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онные риски связаны с необходимостью взаимодействия и организации для достижения целей и задач подпрограммы многих участников (исполнительных органов государственной власти Удмуртской Республики, органов местного самоуправления, спортивных федераций, образовательных организаций, работодателей, собственников спортивных объектов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ры по управлению организационными рисками: мониторинг реализации мероприятий подпрограммы; координация деятельности участников реализации программы; закрепление персональной ответственности за руководителями и специалистами ОМСУ за достижение поставленных целей и задач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овые риски обусловлены возможностью сокращения ресурсного обеспечения подпрограммы. Для управления рисками будут реализовываться меры по обоснованию необходимых средств на реализацию мероприятий программы в рамках бюджетного цикла, привлечению средств из внебюджетных источников, при необходимости - уточняться перечень и сроки реализации мероприяти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ами предусматривается осуществление финансов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адровые риски связаны с недостатком квалифицированных кадров в сфере физической культуры и спорта. Мерами по управлению рисками являются подготовка и переподготовка кадров, повышение оплаты труда и социальных гарантий в отрасл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11. Конечные результаты и оценка эффективности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сновных положений подпрограммы в рамках конкретных мероприятий позволит решить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1) улучшить состояние здоровья детей, подростков 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2) повысить показатель численности населения, активно занимающегося физической культурой и 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3) развить кадровый потенциал, повысить приток молодых специалистов в отрасль, "омолодить" состав профессиональных тренерских кадров и преподавателей физической культуры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4) повысить показатель уровня вовлеченности в активную двигательную жизнь инвалидов и лиц с ограниченными возможностями здоровья, подготовить необходимое количество специалистов по адаптивной физической культуре;</w:t>
      </w:r>
    </w:p>
    <w:p>
      <w:pPr>
        <w:pStyle w:val="Normal"/>
        <w:autoSpaceDE w:val="false"/>
        <w:ind w:firstLine="709"/>
        <w:jc w:val="both"/>
        <w:rPr/>
      </w:pPr>
      <w:r>
        <w:rPr/>
        <w:t>5) повысить уровень обеспеченности объектами спорта и их модернизацию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 xml:space="preserve">  </w:t>
      </w:r>
      <w:r>
        <w:rPr/>
        <w:t xml:space="preserve">Ожидаемые конечные результаты реализаци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доля граждан, занимающихся физической культурой и спортом, составит  70 процентов в общей численности населения район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доля детей и молодежи, регулярно занимающихся в спортивных секциях, клубах и иных объединениях спортивной направленности, составит 50 процентов в общей численности детей и молодеж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доля лиц с ограниченными возможностями здоровья и инвалидов, систематически занимающихся физической культурой и спортом, увеличится до 20 процентов в общей численности данной категории лиц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обеспечение и увеличение количества проведенных физкультурных и спортивных мероприятий в Шарканском районе до 120.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2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b/>
      <w:bCs/>
    </w:rPr>
  </w:style>
  <w:style w:type="character" w:styleId="Style15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harChar">
    <w:name w:val="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204823072" TargetMode="External"/><Relationship Id="rId3" Type="http://schemas.openxmlformats.org/officeDocument/2006/relationships/hyperlink" Target="https://vk.com/public2048230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00:00Z</dcterms:created>
  <dc:creator>Borsheva_EY</dc:creator>
  <dc:description/>
  <cp:keywords/>
  <dc:language>en-US</dc:language>
  <cp:lastModifiedBy>User</cp:lastModifiedBy>
  <cp:lastPrinted>2021-08-12T15:36:00Z</cp:lastPrinted>
  <dcterms:modified xsi:type="dcterms:W3CDTF">2021-08-02T04:38:00Z</dcterms:modified>
  <cp:revision>37</cp:revision>
  <dc:subject/>
  <dc:title>Зарегистрировано в Управлении Минюста РФ по УР 16 июля 2010 г</dc:title>
</cp:coreProperties>
</file>