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4 февраля 2022 года                                                                                        № 15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112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bCs/>
                <w:sz w:val="28"/>
                <w:szCs w:val="28"/>
              </w:rPr>
              <w:t>Администрации муниципального образования «Шарканский район» от 15</w:t>
            </w:r>
            <w:r>
              <w:rPr>
                <w:sz w:val="28"/>
                <w:szCs w:val="28"/>
              </w:rPr>
              <w:t xml:space="preserve">.10.2021 года № 73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муниципальной программы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охранение здоровья и формирование здорового образа жизни на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-202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аконом УР от 28.04.2021 г. № 36-РЗ «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образования муниципального округа», Порядком разработки, реализации и оценки эффективности муниципальных программ муниципального образования «Шарканский район», утверждённым постановлением Администрации муниципального образования «Шарканский район» от 27.02.2014 № 177, Администрация муниципального образования «Муниципальный округ Шарканский район Удмуртской Республики»</w:t>
        <w:tab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муниципального образования «Шарканский район» от 15</w:t>
      </w:r>
      <w:r>
        <w:rPr>
          <w:sz w:val="28"/>
          <w:szCs w:val="28"/>
        </w:rPr>
        <w:t>.10.2021 года № 736 «Об утверждении муниципальной программы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</w:rPr>
        <w:t>Сохранение здоровья и формирование здорового образа жизни на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-2026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становл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 утверждении муниципальной программы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</w:rPr>
        <w:t xml:space="preserve">Охрана здоровья и формирование здорового образа жизни населения </w:t>
      </w:r>
      <w:r>
        <w:rPr>
          <w:sz w:val="28"/>
          <w:szCs w:val="28"/>
        </w:rPr>
        <w:t>на 2022-2026 годы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</w:rPr>
        <w:t xml:space="preserve">Охрана здоровья и формирование здорового образа жизни населения </w:t>
      </w:r>
      <w:r>
        <w:rPr>
          <w:sz w:val="28"/>
          <w:szCs w:val="28"/>
        </w:rPr>
        <w:t>на 2022-2026 годы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постановл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униципальная программа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</w:rPr>
        <w:t xml:space="preserve">Охрана здоровья и формирование здорового образа жизни населения </w:t>
      </w:r>
      <w:r>
        <w:rPr>
          <w:sz w:val="28"/>
          <w:szCs w:val="28"/>
        </w:rPr>
        <w:t>на 2022-2026 годы» вступает в силу с 01 января 2022 г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</w:t>
      </w:r>
      <w:r>
        <w:rPr>
          <w:bCs/>
          <w:sz w:val="28"/>
          <w:szCs w:val="28"/>
        </w:rPr>
        <w:t>муниципального образования «Муниципальный округ Шарканский район Удмуртской Республики».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ab/>
        <w:t xml:space="preserve">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2-24T05:23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