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октября 2022 года                                                                                      № 11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112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Охрана здоровья и формирование здорового образа жизни населения 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Охрана здоровья и формирование здорового образа жизни населения на 2022-2026 годы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15 октября  2021 года № 736 (в редакции постановления Администрации муниципального образования «Муниципальный округ Шарканский район Удмуртской Республики» от 14.02.2022 г. № 155, от 22.02.2022 г. № 191, от 25.04.2022 г. № 432, от 18.07.2022 г. №731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10-11T07:04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