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5 апреля 2022 года </w:t>
        <w:tab/>
        <w:tab/>
        <w:tab/>
        <w:tab/>
        <w:tab/>
        <w:tab/>
        <w:tab/>
        <w:tab/>
        <w:tab/>
        <w:t xml:space="preserve">      № 4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еречень основных мероприятий муниципальной программы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2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3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 xml:space="preserve">                                     В.А. Макаров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2-05-05T11:3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