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85" w:hanging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Приложение 4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Шарканский район Удмуртской Республики»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№</w:t>
      </w:r>
      <w:r>
        <w:rPr>
          <w:rFonts w:cs="PT Astra Serif" w:ascii="PT Astra Serif" w:hAnsi="PT Astra Serif"/>
          <w:bCs w:val="false"/>
        </w:rPr>
        <w:t>684 от 17.07.2024г.</w:t>
      </w:r>
    </w:p>
    <w:p>
      <w:pPr>
        <w:pStyle w:val="Normal"/>
        <w:tabs>
          <w:tab w:val="clear" w:pos="708"/>
          <w:tab w:val="left" w:pos="8841" w:leader="none"/>
        </w:tabs>
        <w:autoSpaceDE w:val="false"/>
        <w:spacing w:before="0" w:after="0"/>
        <w:ind w:right="-85" w:hanging="0"/>
        <w:rPr>
          <w:rFonts w:ascii="PT Astra Serif" w:hAnsi="PT Astra Serif" w:cs="PT Astra Serif"/>
          <w:b/>
          <w:b/>
          <w:bCs w:val="false"/>
        </w:rPr>
      </w:pPr>
      <w:r>
        <w:rPr>
          <w:rFonts w:cs="PT Astra Serif" w:ascii="PT Astra Serif" w:hAnsi="PT Astra Serif"/>
          <w:b/>
          <w:bCs w:val="false"/>
        </w:rPr>
        <w:tab/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>
          <w:rFonts w:cs="PT Astra Serif" w:ascii="PT Astra Serif" w:hAnsi="PT Astra Serif"/>
          <w:b/>
          <w:bCs w:val="false"/>
        </w:rPr>
        <w:t xml:space="preserve">05.3. Подпрограмма </w:t>
      </w: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color w:val="000000"/>
        </w:rPr>
        <w:t>Создание благоприятных условий для привлечения инвестиций»</w:t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Создание благоприятных условий для привлечения инвестиций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строительства и ЖКХ Администрации муниципального образования «Муниципальный 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сельского хозяйства Администрации муниципального образования «Муниципальный 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Cs w:val="false"/>
              </w:rPr>
              <w:t>Ф</w:t>
            </w:r>
            <w:r>
              <w:rPr>
                <w:rFonts w:cs="PT Astra Serif" w:ascii="PT Astra Serif" w:hAnsi="PT Astra Serif"/>
              </w:rPr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PT Astra Serif" w:ascii="PT Astra Serif" w:hAnsi="PT Astra Serif"/>
              </w:rPr>
              <w:t>Формирование инвестиционно-привлекательного имидж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PT Astra Serif" w:ascii="PT Astra Serif" w:hAnsi="PT Astra Serif"/>
              </w:rPr>
              <w:t>Содействие в реализации инвестиционных проектов на территории район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инвестиций в основной капитал (за исключением бюджетных средств),  тыс. руб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реализованных на территории района инвестиционных проектов,  ед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Срок реализации подпрограммы: 2022-2028 годы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тапы реализации не выделяются.</w:t>
            </w:r>
          </w:p>
        </w:tc>
      </w:tr>
      <w:tr>
        <w:trPr>
          <w:trHeight w:val="55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>
                <w:rFonts w:cs="PT Astra Serif" w:ascii="PT Astra Serif" w:hAnsi="PT Astra Serif"/>
              </w:rPr>
              <w:t xml:space="preserve">«Муниципальный округ Шарканский район Удмуртской Республики» </w:t>
            </w:r>
            <w:r>
              <w:rPr>
                <w:rFonts w:cs="PT Astra Serif" w:ascii="PT Astra Serif" w:hAnsi="PT Astra Serif"/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rFonts w:cs="PT Astra Serif" w:ascii="PT Astra Serif" w:hAnsi="PT Astra Serif"/>
                <w:bCs w:val="false"/>
              </w:rPr>
              <w:t xml:space="preserve">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PT Astra Serif" w:ascii="PT Astra Serif" w:hAnsi="PT Astra Serif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Cs w:val="false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 xml:space="preserve">Для оценки результатов определены целевые показатели (индикаторы) подпрограммы, значения которых представлены в приложении 1 к муниципальной программе. </w:t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1. Характеристика сферы деятельно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Шарканский район образован 15 июля 1929 года, расположен </w:t>
      </w:r>
      <w:r>
        <w:rPr>
          <w:rFonts w:cs="PT Astra Serif" w:ascii="PT Astra Serif" w:hAnsi="PT Astra Serif"/>
        </w:rPr>
        <w:t xml:space="preserve">на востоке Удмуртской Республики. Район  </w:t>
      </w:r>
      <w:r>
        <w:rPr>
          <w:rFonts w:cs="PT Astra Serif" w:ascii="PT Astra Serif" w:hAnsi="PT Astra Serif"/>
          <w:bCs w:val="false"/>
        </w:rPr>
        <w:t xml:space="preserve">граничит на западе с Якшур-Бодьинским и Игринским районами, на севере – с Дебеским районом, на востоке с Пермской областью и Воткинским районом, на юге – с Воткинским районом. </w:t>
      </w:r>
      <w:r>
        <w:rPr>
          <w:rFonts w:cs="PT Astra Serif" w:ascii="PT Astra Serif" w:hAnsi="PT Astra Serif"/>
        </w:rPr>
        <w:t xml:space="preserve">Климат – умеренно-континентальный, ландшафт равнинный, местами холмистый. </w:t>
      </w:r>
      <w:r>
        <w:rPr>
          <w:rFonts w:cs="PT Astra Serif" w:ascii="PT Astra Serif" w:hAnsi="PT Astra Serif"/>
          <w:bCs w:val="false"/>
        </w:rPr>
        <w:t xml:space="preserve">Протяженность района с севера на юг -  45 км, с запада на восток – 42 км. Общая площадь 1404,5 кв. км.  </w:t>
      </w:r>
      <w:r>
        <w:rPr>
          <w:rFonts w:cs="PT Astra Serif" w:ascii="PT Astra Serif" w:hAnsi="PT Astra Serif"/>
        </w:rPr>
        <w:t>Районным центром является</w:t>
      </w:r>
      <w:r>
        <w:rPr>
          <w:rFonts w:cs="PT Astra Serif" w:ascii="PT Astra Serif" w:hAnsi="PT Astra Serif"/>
          <w:bCs w:val="false"/>
        </w:rPr>
        <w:t xml:space="preserve"> село Шаркан, расположенное в 88 км от города Ижевска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 w:val="false"/>
        </w:rPr>
        <w:t xml:space="preserve">В Шарканский район входит  91 населенный пунк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В 2023 году среднегодовая численность постоянного населения</w:t>
      </w:r>
      <w:r>
        <w:rPr>
          <w:rFonts w:eastAsia="Calibri" w:cs="PT Astra Serif" w:ascii="PT Astra Serif" w:hAnsi="PT Astra Serif"/>
          <w:bCs w:val="false"/>
        </w:rPr>
        <w:t xml:space="preserve"> </w:t>
      </w:r>
      <w:r>
        <w:rPr>
          <w:rFonts w:cs="PT Astra Serif" w:ascii="PT Astra Serif" w:hAnsi="PT Astra Serif"/>
          <w:bCs w:val="false"/>
        </w:rPr>
        <w:t xml:space="preserve">по данным Удмуртстата составила 18886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Экономическая основа района – это сельское хозяйство и  промышленность. В 2023 году производственную деятельность осуществляли 2 средних предприятия, 63 малых предприятий и 302 индивидуальных предпринимателей, в том числе 12 предприятий и более 50 крестьянско-фермерских хозяйств. Основными предприятиями района являются ОА «Восход», АО «Ошмес», ООО «Кипун», КХ Собина Н.И., группа предприятий Шарканской трикотажной фабрики, ООО «Шарканский льнозавод», ООО «Шарканская типография», Шарканское райпо,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алый бизнес осуществляет деятельность практически во всех отраслях экономики: в торговле, сельском хозяйстве, промышленности, строительстве и в бытовом обслуживании на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За 2023г получено выручки от реализации продукции, работ, услуг 3571 млн.руб.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На территории работают нефтедобывающие предприятия ОАО «Удмуртнефть», ООО «Региональный нефтяной консорциум», ООО «Белкамнефть», ООО «Вукошурнефть». </w:t>
      </w:r>
    </w:p>
    <w:p>
      <w:pPr>
        <w:pStyle w:val="Style25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анспортная инфраструктура: автодорога «Шаркан - Ижевск», газопровод «Ямбург-Тул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Информационно-телекоммуникационная инфраструктура: связь ОАО «Ростелеком», «Мегафон», «Билайн», «МТС», «Теле2»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Кредитно-финансовая инфраструктура: Дополнительный офис № 8618/0225 Сбербанк в с.Шаркан, филиал </w:t>
      </w:r>
      <w:r>
        <w:rPr>
          <w:rFonts w:cs="PT Astra Serif" w:ascii="PT Astra Serif" w:hAnsi="PT Astra Serif"/>
          <w:bCs/>
        </w:rPr>
        <w:t>АО «Датабанк»</w:t>
      </w:r>
      <w:r>
        <w:rPr>
          <w:rFonts w:cs="PT Astra Serif" w:ascii="PT Astra Serif" w:hAnsi="PT Astra Serif"/>
        </w:rPr>
        <w:t xml:space="preserve"> и филиалы других банков в г. Воткинск (расстояние от с. Шаркан до г. Воткинска составляет 29 к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Социальную сферу района образуют: 15 муниципальных учреждений, реализующих программы начального общего, основного общего и среднего общего образования: 1 начальная общеобразовательная школа, 2 основных общеобразовательных школ, 12 средних общеобразовательных школ,  ГК</w:t>
      </w:r>
      <w:r>
        <w:rPr>
          <w:rFonts w:cs="PT Astra Serif" w:ascii="PT Astra Serif" w:hAnsi="PT Astra Serif"/>
        </w:rPr>
        <w:t xml:space="preserve">ОУ «Шарканская  школа - интернат», </w:t>
      </w:r>
      <w:r>
        <w:rPr>
          <w:rFonts w:cs="PT Astra Serif" w:ascii="PT Astra Serif" w:hAnsi="PT Astra Serif"/>
          <w:bCs w:val="false"/>
        </w:rPr>
        <w:t>центральная районная больница, 2 участковые больницы, 32 ФАПа, 15 домов культуры, 17 библиотек (</w:t>
      </w:r>
      <w:r>
        <w:rPr>
          <w:rFonts w:cs="PT Astra Serif" w:ascii="PT Astra Serif" w:hAnsi="PT Astra Serif"/>
        </w:rPr>
        <w:t>15 сельских библиотек, районная библиотека и детская библиотека)</w:t>
      </w:r>
      <w:r>
        <w:rPr>
          <w:rFonts w:cs="PT Astra Serif" w:ascii="PT Astra Serif" w:hAnsi="PT Astra Serif"/>
          <w:bCs w:val="false"/>
        </w:rPr>
        <w:t>,</w:t>
      </w:r>
      <w:r>
        <w:rPr>
          <w:rFonts w:cs="PT Astra Serif" w:ascii="PT Astra Serif" w:hAnsi="PT Astra Serif"/>
          <w:bCs w:val="false"/>
          <w:color w:val="FF0000"/>
        </w:rPr>
        <w:t xml:space="preserve"> </w:t>
      </w:r>
      <w:r>
        <w:rPr>
          <w:rFonts w:cs="PT Astra Serif" w:ascii="PT Astra Serif" w:hAnsi="PT Astra Serif"/>
          <w:bCs w:val="false"/>
        </w:rPr>
        <w:t>краеведческий музей, 2 учреждения, предоставляющих услуги в сфере туризма (</w:t>
      </w:r>
      <w:r>
        <w:rPr>
          <w:rFonts w:cs="PT Astra Serif" w:ascii="PT Astra Serif" w:hAnsi="PT Astra Serif"/>
        </w:rPr>
        <w:t>МБУК НЦУК «Быгы»</w:t>
      </w:r>
      <w:r>
        <w:rPr>
          <w:rFonts w:cs="PT Astra Serif" w:ascii="PT Astra Serif" w:hAnsi="PT Astra Serif"/>
          <w:bCs w:val="false"/>
        </w:rPr>
        <w:t xml:space="preserve">, </w:t>
      </w:r>
      <w:r>
        <w:rPr>
          <w:rFonts w:cs="PT Astra Serif" w:ascii="PT Astra Serif" w:hAnsi="PT Astra Serif"/>
        </w:rPr>
        <w:t>МАУ «КТЦ «Усадьба Тол Бабая»)</w:t>
      </w:r>
      <w:r>
        <w:rPr>
          <w:rFonts w:cs="PT Astra Serif" w:ascii="PT Astra Serif" w:hAnsi="PT Astra Serif"/>
          <w:bCs w:val="false"/>
        </w:rPr>
        <w:t>, МКУ ДО «Шарканская ДШИ», МБОУ ДО «Дом детского творчества», МАУ ДО «Специализированная детско-юношеская спортивная школа имени Юрия Романовича Шкляева»</w:t>
      </w:r>
      <w:r>
        <w:rPr>
          <w:rFonts w:cs="PT Astra Serif" w:ascii="PT Astra Serif" w:hAnsi="PT Astra Serif"/>
        </w:rPr>
        <w:t xml:space="preserve">, МАУ РЦЛГ им. М.М. Вылегжанина,  Республиканский КЦСОН в Шарканском районе. </w:t>
      </w:r>
    </w:p>
    <w:p>
      <w:pPr>
        <w:pStyle w:val="Style25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едства массовой информации включают в себя АУ УР «Редакция газеты «Вестник»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PT Astra Serif" w:ascii="PT Astra Serif" w:hAnsi="PT Astra Serif"/>
          <w:lang w:eastAsia="en-US"/>
        </w:rPr>
        <w:t>В</w:t>
      </w:r>
      <w:r>
        <w:rPr>
          <w:rFonts w:cs="PT Astra Serif" w:ascii="PT Astra Serif" w:hAnsi="PT Astra Serif"/>
        </w:rPr>
        <w:t xml:space="preserve">ажными составляющими привлечения инвестиций в район являются: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аличие транспортной, энергетической, рыночной инфраструктур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квалифицированные трудовые ресурс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иродные зоны: наличие природного парка, заповедной зон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умительный ландшаф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Инвестиционная деятельность на территории Шарканского района регулируется законодательством Российской Федерации, Удмуртской Республики и правовыми актами органов местного самоуправления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Региональные нормативные правовые акты, регулирующие меры поддержки инвестиционной деятельност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Р от 12.05.2015 № 24-РЗ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каз Главы УР от 19.06.2015 № 123 «Об утверждении Порядка подготовки и принятия Главой Удмуртской Республики решения о предоставлении земельного участка, находящегося в собственности Удмуртской Республики, земельного участка, находящегося в муниципальной собственности, или земельного участка, государственная собственность на который не разграничена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Р от 30.12.2016 № 563 «О Порядке предоставления инвесторам льготных условий пользования земельными участками, находящимися в собственности Удмуртской Республики, а также земельными участками, государственная собственность на которые не разграничен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Р от 25.04.2016 № 177 «О Порядке предоставления инвесторам льготных условий пользования недвижимым имуществом (за исключением земельных участков), находящимся в собственности Удмуртской Республики, и о внесении изменения в постановление Правительства Удмуртской Республики от 19 октября 2009 года № 305 «О Порядке заключения договоров аренды имущества Удмуртской Республик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lang w:eastAsia="en-US"/>
        </w:rPr>
        <w:t>Закон УР от 05.03.2003 № 8-РЗ «О налоговых льготах, связанных с осуществлением инвестиционной деятель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lang w:eastAsia="en-US"/>
        </w:rPr>
        <w:t>Закон УР от 27.11.2003 № 55-РЗ «О налоге на имущество организаций в Удмуртской Республике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Постановление Правительства УР от 27.06.2018 № 252 «Об определении специализированных организаций по привлечению инвестиций и работе с инвесторами в Удмуртской Республике, функциях, полномочиях и порядке их взаимодействия с исполнительными органами государственной власти Удмуртской Республик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Постановление Правительства УР от 02.12.2013 № 553 «Об утверждении Регламента сопровождения инвестиционных проектов на территории Удмуртской Республики по принципу «одного окна»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Корпорации развития Удмуртской Республики (</w:t>
      </w:r>
      <w:r>
        <w:rPr>
          <w:rFonts w:cs="PT Astra Serif" w:ascii="PT Astra Serif" w:hAnsi="PT Astra Serif"/>
        </w:rPr>
        <w:t>https://madeinudmurtia.ru/</w:t>
      </w:r>
      <w:r>
        <w:rPr>
          <w:rFonts w:cs="PT Astra Serif" w:ascii="PT Astra Serif" w:hAnsi="PT Astra Serif"/>
          <w:lang w:eastAsia="en-US"/>
        </w:rPr>
        <w:t>), а также на официальном сайте Министерства экономики Удмуртской Республики (</w:t>
      </w:r>
      <w:r>
        <w:rPr>
          <w:rFonts w:cs="PT Astra Serif" w:ascii="PT Astra Serif" w:hAnsi="PT Astra Serif"/>
        </w:rPr>
        <w:t>https://me.udmurt.ru/napravleniya/investitsionnaya-deyatelnost/investitsionnoe-zakonodatelstvo/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lang w:eastAsia="en-US"/>
        </w:rPr>
        <w:t>На муниципальном уровне Решением Совета депутатов муниципального образования «Шарканский район» от 18.08.2011 года № 35.16 утверждена Схема территориального планирования муниципального образования «Шарканский район», в которой определено развитие территории Шарканского района. 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lang w:eastAsia="en-US"/>
        </w:rPr>
        <w:t>Информационные ресурсы Шарканского района для инвесторов размещаются на сайте района по адресу: https://sharkanskij-r18.gosweb.gosuslugi.ru/glavnaya/administratsiya-rayona/upravleniya-administratsii/zamestitel-glavy-davliev-aa/otdel-ekonomicheskogo-analiza/investitsionnaya-deyatelnost/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color w:val="000000"/>
          <w:lang w:eastAsia="en-US"/>
        </w:rPr>
      </w:pPr>
      <w:r>
        <w:rPr>
          <w:rFonts w:cs="PT Astra Serif" w:ascii="PT Astra Serif" w:hAnsi="PT Astra Serif"/>
          <w:b/>
          <w:color w:val="000000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 xml:space="preserve">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Улучшение инвестиционного климата в Российской Федерации является одним из приоритетных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  <w:lang w:eastAsia="en-US"/>
        </w:rPr>
        <w:t>Показатель «</w:t>
      </w:r>
      <w:r>
        <w:rPr>
          <w:rFonts w:cs="PT Astra Serif" w:ascii="PT Astra Serif" w:hAnsi="PT Astra Serif"/>
          <w:bCs w:val="false"/>
        </w:rPr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Указом Президента Удмуртской Республики от 26 ноября 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В ежегодном докладе Главы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Постановлением Правительства Удмуртской Республики от 15 апреля 2013 г. № 161 (в ред. от 31.03.2021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 программы «Создание условий для устойчивого экономического развития Удмуртской Республики» соответствуют приоритетам государственной политик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Целью подпрограммы является ф</w:t>
      </w:r>
      <w:r>
        <w:rPr>
          <w:rFonts w:cs="PT Astra Serif" w:ascii="PT Astra Serif" w:hAnsi="PT Astra Serif"/>
        </w:rPr>
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</w:r>
      <w:r>
        <w:rPr>
          <w:rFonts w:cs="PT Astra Serif" w:ascii="PT Astra Serif" w:hAnsi="PT Astra Serif"/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ормирование инвестиционно-привлекательного имидж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действие в реализации инвестиционных проектов на территории район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3. Целевые показатели (индикаторы)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Состав целевых показателей сформирован с учетом основных показателей, характеризующих развитие инвестиционного потенциала Шарканского района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 инвестиций в основной капитал (за исключением бюджетных средств),  тыс. руб.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реализованных на территории района инвестиционных проектов,  ед.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созданных новых рабочих мест от реализации инвестиционных проектов, е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Сведения о целевых показателях и их значениях по годам реализации подпрограммы представлены в Приложении 1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4. Сроки и этапы реализации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val="en-US" w:eastAsia="en-US"/>
        </w:rPr>
        <w:t>Подпрограмма реализуется в 202</w:t>
      </w:r>
      <w:r>
        <w:rPr>
          <w:rFonts w:cs="PT Astra Serif" w:ascii="PT Astra Serif" w:hAnsi="PT Astra Serif"/>
          <w:lang w:eastAsia="en-US"/>
        </w:rPr>
        <w:t>2</w:t>
      </w:r>
      <w:r>
        <w:rPr>
          <w:rFonts w:cs="PT Astra Serif" w:ascii="PT Astra Serif" w:hAnsi="PT Astra Serif"/>
          <w:lang w:val="en-US" w:eastAsia="en-US"/>
        </w:rPr>
        <w:t>-202</w:t>
      </w:r>
      <w:r>
        <w:rPr>
          <w:rFonts w:cs="PT Astra Serif" w:ascii="PT Astra Serif" w:hAnsi="PT Astra Serif"/>
          <w:lang w:eastAsia="en-US"/>
        </w:rPr>
        <w:t>8</w:t>
      </w:r>
      <w:r>
        <w:rPr>
          <w:rFonts w:cs="PT Astra Serif" w:ascii="PT Astra Serif" w:hAnsi="PT Astra Serif"/>
          <w:lang w:val="en-US" w:eastAsia="en-US"/>
        </w:rPr>
        <w:t xml:space="preserve"> годах</w:t>
      </w:r>
      <w:r>
        <w:rPr>
          <w:rFonts w:cs="PT Astra Serif" w:ascii="PT Astra Serif" w:hAnsi="PT Astra Serif"/>
          <w:lang w:eastAsia="en-US"/>
        </w:rPr>
        <w:t>.</w:t>
      </w:r>
      <w:r>
        <w:rPr>
          <w:rFonts w:cs="PT Astra Serif" w:ascii="PT Astra Serif" w:hAnsi="PT Astra Serif"/>
          <w:lang w:val="en-US" w:eastAsia="en-US"/>
        </w:rPr>
        <w:t xml:space="preserve"> Этапы реализации подпрограммы не выделяются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5. Основные мероприяти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 xml:space="preserve">Разработка и утверждение в составе Программы социально-экономического развития Шарканского района на 2022-2028 годы инвестиционных приоритетов муниципального образования (территории, отрасли, технологии, планируемые к реализации проекты)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Реализация основного мероприятия позволит определить программным документом инвестиционные приоритеты района на среднесрочную перспектив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Прединвестиционная подготовка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новное мероприятие заключается в поиске идей и инициаторов для реализации инвестиционных проектов, разработке бизнес-плана инвестиционного проекта на стадии его подготов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Подготовка инвестиционных площадок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новное мероприятие заключается в определении инвестиционных площадок для реализации инвестиционных проектов в градостроительных документах, решении вопросов с собственниками земельных участков, обеспечении земельных участков объектами социальной и инженерной инфраструктур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Содействие продвижению инвестиционных проектов Шарка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новное мероприятие реализуется за счет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публикации в открытых источниках информации сведений об инвестиционных проектах и инвестиционных площадках Шарканского района, о примерах успешной практики реализации инвестиционных проектов на территории Шарканского района 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участия в инвестиционных форумах, выставках и ярмарках с целью представления инвестиционных возможностей Шарканского район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взаимодействия с органами государственной власти Удмуртской Республики в целях включения инвестиционных проектов Шарканского района в реестр государственных инвестиционных проектов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 xml:space="preserve">Сопровождение инвестиционных проектов, имеющих приоритетное значение для социально-экономического развития муниципального образования «Муниципальный округ Шарканский район Удмуртской Республики». 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Сопровождение инвестиционного проекта предполагает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троль за своевременным получением инициатором проекта необходимых согласований и разрешений в органах государственной власти, органах местного самоуправления, других организациях в Удмуртской Республик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держку ходатайств и обращений инициатора проекта в органы государственной власти Удмуртской Республики, органы местного самоуправления, другие организации в Удмуртской Республике о содействии в реализации инвестиционного проек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пособствование участию инвестиционных проектов на международных, общероссийских и региональных форумах, выставках и ярмарках, в том числе в виде информирования инициаторов инвестиционных проектов о планируемых мероприяти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5" w:firstLine="785"/>
        <w:contextualSpacing w:val="false"/>
        <w:jc w:val="both"/>
        <w:rPr/>
      </w:pPr>
      <w:r>
        <w:rPr>
          <w:rFonts w:cs="PT Astra Serif" w:ascii="PT Astra Serif" w:hAnsi="PT Astra Serif"/>
        </w:rPr>
        <w:t>публикацию сведений об инвестиционном проекте на официальном сайте муниципального образования «Муниципальный округ Шарканский район Удмуртской Республики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казание консультационной и организационной поддержки инициаторам инвестиционных проектов, в том числе при оформлении заявок на получение государственной поддержки инвестиционной деятельности, предоставляемой на территории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рамках основного мероприятия осуществляетс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ционная и методическая помощь в разработке инвестиционного проек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ционная и методическая помощь в оформлении заявок на получение государственной поддержки инвестиционной деятельности, предоставляемой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ирование инициаторов инвестиционных проектов о планируемых международных, общероссийских и региональных форумах, выставках и ярмарках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Информирование предпринимателей о проведении Министерством экономики Удмуртской Республики обучающих мероприятий  (тематических семинарах, круглых столах, конференциях и т. п.), направленных на обучение новым формам и механизмам привлечения инвести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Основное мероприятие направлено на получение новых знаний, позволяющих привлекать инвестиции на территорию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Размещение информации об инвестиционных проектах, нуждающихся в дополнительных инвестициях на Инвестиционном портале Удмуртской Республик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новное мероприятие направлено на поиск инвестор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Размещение информации  об инвестиционных площадках на территории Шарканского района на инвестиционной карте РФ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Основное мероприятие направлено на поиск инвесторов и инвестиционных проект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Развитие, поддержка и обслуживание специализированных информационных ресурсов Администрации Шарканского района для инвесторов в сети «Интернет»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составе информационных ресурсов для инвесторов планируется публиковать и поддерживать в актуальном состояни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5" w:firstLine="785"/>
        <w:contextualSpacing w:val="false"/>
        <w:jc w:val="both"/>
        <w:rPr/>
      </w:pPr>
      <w:r>
        <w:rPr>
          <w:rFonts w:cs="PT Astra Serif" w:ascii="PT Astra Serif" w:hAnsi="PT Astra Serif"/>
        </w:rPr>
        <w:t>инвестиционные приоритеты муниципального образования «Муниципальный округ Шарканский район Удмуртской Республики»;</w:t>
      </w:r>
    </w:p>
    <w:p>
      <w:pPr>
        <w:pStyle w:val="Style21"/>
        <w:numPr>
          <w:ilvl w:val="0"/>
          <w:numId w:val="5"/>
        </w:numPr>
        <w:spacing w:before="0" w:after="0"/>
        <w:ind w:left="0" w:right="-85" w:firstLine="785"/>
        <w:contextualSpacing w:val="false"/>
        <w:jc w:val="both"/>
        <w:rPr/>
      </w:pPr>
      <w:r>
        <w:rPr>
          <w:rFonts w:cs="PT Astra Serif" w:ascii="PT Astra Serif" w:hAnsi="PT Astra Serif"/>
        </w:rPr>
        <w:t>план создания объектов инженерной и социальной инфраструктуры на территории муниципального образования «Муниципальный округ Шарканский район Удмуртской Республики» на очередной год и среднесрочную перспективу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перечень реализуемых на территории Шарканского района инвестиционных проект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перечень планируемых к реализации на территории Шарканского района инвестиционных проектов, их краткое описа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перечень сформированных на территории Шарканского района инвестиционных площадок для реализации инвестиционных проектов, их краткое описа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 мер муниципального регулирования инвестиционной деятельност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Разработка и реализация мероприятий,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: сокращение количества административных процедур и сроков их прохождения в процессе выдачи разрешений на строительство</w:t>
      </w:r>
      <w:r>
        <w:rPr>
          <w:rFonts w:cs="PT Astra Serif" w:ascii="PT Astra Serif" w:hAnsi="PT Astra Serif"/>
          <w:bCs w:val="false"/>
        </w:rPr>
        <w:t xml:space="preserve"> объектов капитального строительства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рамках основного мероприятия планируется сократить количество административных процедур и сроков их прохождения в процессе оказания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Проработка вопроса о возможности установления пониженных ставок и (или) налоговых льгот по земельному налогу в целях создания дополнительных стимулов для реализации приоритетных инвестиционных проектов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рамках основного мероприятия планируется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определить категории налогоплательщиков, которым могут быть предоставлены налоговые льготы или снижены налоговые ставки в  целях создания дополнительных стимулов для реализации приоритетных инвестиционных проектов на территории Шарканского район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сти оценку рассматриваемых мер налогового регулировани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ь решение о целесообразности применения рассматриваемых мер налогового регулирова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Организационное обеспечение деятельности Совета по инвестиционной деятельности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lang w:eastAsia="en-US"/>
        </w:rPr>
        <w:t>Осуществление мониторинга инвестиционных процессов на территории Шарканского района (в том числе мониторинг реализации инвестиционных проектов)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6. Меры муниципального регулир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 xml:space="preserve">Решением Совета депутатов муниципального образования «Шарканский район» от 18.08.2011 года № 35.16 утверждена Схема территориального планирования муниципального образования «Шарканский  район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Решениями органов местного самоуправления всех поселений, входящих в состав Шарканского района, установлена пониженная налоговая ставка в размере 0,1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. В соответствии с Налоговым кодексом Российской Федерации (статья 394, пункт 1, часть 1) максимально возможная ставка в отношении указанных земельных участков составляет 0,3 проц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рамках подпрограммы осуществляется взаимодействие с органами государственной власти Удмуртской Республики в част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определения инвестиционных приоритетов Шарканского района (в том числе с учетом размещения на территории района объектов федерального и регионального значения)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продвижения инвестиционных проектов и инвестиционных площадок Шарк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PT Astra Serif" w:ascii="PT Astra Serif" w:hAnsi="PT Astra Serif"/>
        </w:rPr>
        <w:t>реализации значимых для социально-экономического развития Удмуртской Республики инвестиционных проектов, осуществляемых на территории Шарканского района, в том числе путем участия в отношениях, связанных с реализацией государственно-частных партнерст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учения представителей органов местного самоуправления, бизнес-структур новым формам и механизмам привлечения инвестиц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Взаимодействие с поселениями, расположенными в границах Шарканского района, осуществляется в част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инвестиционной подготовки инвестиционных про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ормирования инвестиционных площадок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работки и реализации механизма стимулирования и поддержки инвестиционной деятельности путем установления налоговых льгот и (или) пониженной налоговой ставки для инвесторов по земельному налогу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 целях разработки и реализации инвестиционных проектов осуществляется взаимодействие с инициаторами инвестицион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В целях продвижения инвестиционных проектов и инвестиционных площадок Шарканского района осуществляется взаимодействие с Корпорацией развития УР, с федеральными институтами развития (Государственная корпорация развития «ВЭБ.РФ», ГК «Ростех», ГК «Роснанотех» и других), инвестиционными венчурными фондами, инвестиционными агентствами, банками, специализированными финансовыми организаци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 xml:space="preserve">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, проектам правил землепользования и застройки поселений, проектам планировки территории и проектам межевания территории, в том числе по внесению в них изменений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 xml:space="preserve">Для организации взаимодействия с инвесторами на официальном сайте Шарканского района в сети Интернет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widowControl w:val="fals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9. Ресурсное обеспече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Изменение налогового законодательств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ставление планов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keepNext w:val="true"/>
        <w:spacing w:before="0" w:after="0"/>
        <w:jc w:val="center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3.11.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lang w:eastAsia="en-US"/>
        </w:rPr>
        <w:t>Для оценки результатов определены целевые показатели (индикаторы) подпрограммы, значения которых на конец реализации  подпрограммы (к 2028 году) представлены в приложении 1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06:00Z</dcterms:created>
  <dc:creator>Ольга</dc:creator>
  <dc:description/>
  <cp:keywords/>
  <dc:language>en-US</dc:language>
  <cp:lastModifiedBy>Титова Анна Львовна</cp:lastModifiedBy>
  <cp:lastPrinted>2024-07-04T14:26:00Z</cp:lastPrinted>
  <dcterms:modified xsi:type="dcterms:W3CDTF">2024-08-05T10:06:00Z</dcterms:modified>
  <cp:revision>2</cp:revision>
  <dc:subject/>
  <dc:title/>
</cp:coreProperties>
</file>