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 июля 2024 года </w:t>
        <w:tab/>
        <w:tab/>
        <w:tab/>
        <w:tab/>
        <w:t xml:space="preserve">                                             № 68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ормирования решений о бюджете на 2025-2027 годы и на 2026-2028 годы, в</w:t>
      </w:r>
      <w:r>
        <w:rPr>
          <w:sz w:val="28"/>
          <w:szCs w:val="28"/>
          <w:lang w:val="en-US"/>
        </w:rPr>
        <w:t xml:space="preserve">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«Создание условий для устойчивого экономического развития Шарканского района на 2022-2028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, от 24.07.2023 г. №714, от 12.10.2023г. №1111, от 01.02.2024г. №88, от 08.04.2024г. №340),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ую программу муниципального образования Муниципальный округ «Шарканский район Удмуртской Республики» «Создание условий для устойчивого экономического развития Шарканского района на 2022-2028 годы» изложить в новой редакции согласно приложениям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07-17T09:57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