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октября 2024 года </w:t>
        <w:tab/>
        <w:tab/>
        <w:tab/>
        <w:tab/>
        <w:t xml:space="preserve">                                           № 10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8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8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17.07.2024г. №684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 к настоящему постанов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А.Макаров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10-21T05:09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