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2 октября 2023 года </w:t>
        <w:tab/>
        <w:tab/>
        <w:tab/>
        <w:tab/>
        <w:t xml:space="preserve">                                       №111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737" w:gutter="0" w:header="720" w:top="776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737" w:gutter="0" w:header="720" w:top="1103" w:footer="0" w:bottom="737"/>
          <w:formProt w:val="false"/>
          <w:textDirection w:val="lrTb"/>
          <w:docGrid w:type="default" w:linePitch="272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муниципального образования  «Муниципальный округ Шарканский район Удмуртской Республики» «Создание условий для устойчивого экономического развития Шарканского района на 2022-2026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«Муниципальный округ Шарканский район Удмуртской Республики» от 16.11.2022 г. № 1420 «Об утверждении Порядка разработки, реализации и оценки эффективности муниципальных программ муниципального образования «Шарканский район Удмуртской Республики», руководствуясь Уставом муниципального образования «Муниципальный округ Шарканский район Удмуртской Республики», 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Создание условий для устойчивого экономического развития Шарканского района на 2022-2026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39 (в редакции постановления Администрации муниципального образования «Муниципальный округ Шарканский район Удмуртской Республики» от 26.01.2022 г. № 56, от 25.04.2022 г. № 435, от 18.07.2022 г. № 734, от 11.10.2022г. №1179, от 28.12.2022г. №1662, от 27.01.2023 г. №44, от 19.04.2023 г. №412, от 24.07.2023 г. №714), следующие изменения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1. Приложение 5 «Ресурсное обеспечение реализации муниципальной программы за счет средств бюджета муниципального образования» изложить в новой редакции согласно приложению 1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left="7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            В.Г.Муклин</w:t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93" w:right="737" w:gutter="0" w:header="720" w:top="1103" w:footer="0" w:bottom="73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26:00Z</dcterms:created>
  <dc:creator>1</dc:creator>
  <dc:description/>
  <cp:keywords/>
  <dc:language>en-US</dc:language>
  <cp:lastModifiedBy>User</cp:lastModifiedBy>
  <cp:lastPrinted>2022-01-27T08:09:00Z</cp:lastPrinted>
  <dcterms:modified xsi:type="dcterms:W3CDTF">2023-10-16T12:56:00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