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8 апреля 2024 года </w:t>
        <w:tab/>
        <w:tab/>
        <w:tab/>
        <w:tab/>
        <w:t xml:space="preserve">                                             № 3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Шарканский район Удмуртской Республики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, от 25.04.2022 г. № 435, от 18.07.2022 г. № 734, от 11.10.2022г. №1179, от 28.12.2022г. №1662, от 27.01.2023 г. №44, от 19.04.2023 г. №412, от 24.07.2023 г. №714, от 12.10.2023г. №1111, от 01.02.2024г. №88)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 Приложение 5 «Ресурсное обеспечение реализации муниципальной программы за счет средств бюджета муниципального образования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В.Г.Мукли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4-02-05T13:48:00Z</cp:lastPrinted>
  <dcterms:modified xsi:type="dcterms:W3CDTF">2024-04-08T12:47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