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>Приложение 4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>к Постановлению  Администрации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 xml:space="preserve">«Муниципальный округ 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 xml:space="preserve">Шарканский район 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>Удмуртской Республики» № 687 от 17.07.2024г.</w:t>
      </w:r>
    </w:p>
    <w:p>
      <w:pPr>
        <w:pStyle w:val="ConsPlusTitle"/>
        <w:jc w:val="right"/>
        <w:rPr>
          <w:rFonts w:ascii="PT Astra Serif" w:hAnsi="PT Astra Serif" w:cs="PT Astra Serif"/>
          <w:b w:val="false"/>
          <w:b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09.3. Подпрограмма «Повышение эффективности бюджетных расх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bookmarkStart w:id="0" w:name="Par417"/>
      <w:bookmarkEnd w:id="0"/>
      <w:r>
        <w:rPr>
          <w:rFonts w:cs="PT Astra Serif" w:ascii="PT Astra Serif" w:hAnsi="PT Astra Serif"/>
          <w:b/>
          <w:color w:val="000000"/>
          <w:sz w:val="24"/>
          <w:szCs w:val="24"/>
        </w:rPr>
        <w:t>Краткая характеристика (паспорт) под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8"/>
        <w:gridCol w:w="7903"/>
      </w:tblGrid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овышение эффективности бюджетных расходов </w:t>
            </w:r>
          </w:p>
        </w:tc>
      </w:tr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Заместитель глав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министрации муниципального образования «Муниципальный округ Шарканский район Удмуртской Республики»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(курирующий вопросы экономики)</w:t>
            </w:r>
          </w:p>
        </w:tc>
      </w:tr>
      <w:tr>
        <w:trPr>
          <w:trHeight w:val="722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исполнитель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Управление финансов муниципального образования «Муниципальный округ Шарканский район Удмуртской Республики» (далее - Управление финансов)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Администрация муниципального образования «Муниципальный округ Шарканский район Удмуртской Республики» и его структурные подразделения </w:t>
            </w:r>
          </w:p>
        </w:tc>
      </w:tr>
      <w:tr>
        <w:trPr>
          <w:trHeight w:val="972" w:hRule="atLeast"/>
        </w:trPr>
        <w:tc>
          <w:tcPr>
            <w:tcW w:w="2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) Повышение эффективности бюджетных расходов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) Повышение качества финансового менеджмента главных  распорядителей средств бюджета муниципального образования;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3) Развитие информационной системы управления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ыми финансами в Муниципальном образован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) Повышение открытости и прозрачности использования средств бюджета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) Расширение практики общественного участия в управлении муниципальными финансами</w:t>
            </w:r>
          </w:p>
        </w:tc>
      </w:tr>
      <w:tr>
        <w:trPr>
          <w:trHeight w:val="41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Задачи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1) Внедрение в практику муниципального управления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ниципального образования «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» долгосрочного   бюджетного планирования;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2) составление и исполнение бюджета Муниципального образования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)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;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) создание стимулов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финансового менеджмента главных распорядителей бюджетных средств и муниципальных учреждений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5) стимулирование и создание условий для расширения практики общественного участия в управлении муниципальными финансами, внедрение принципов инициативного бюджетирования, в том числе молодёжного, оперативное решение наиболее острых (по мнению самих жителей) социальных проблем местного уровня с участием средств самообложения граждан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) обеспечение определения поставщика (подрядчика, исполнителя) для заказчиков Муниципального образования  в соответствии с законодательством о контрактной системе в сфере закуп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7) интеграция информационных систем, используемых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для управления общественными (муниципальными) финансами в Муниципальном образовании (в том числе систем планирования и кассового обслуживания  исполнения бюджета муниципального образования;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существления закупок товаров, работ и услуг для обеспечения муниципальных нужд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с системами планирования и исполнения бюджета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) создание условий для обеспечения конкуренции, открытости и прозрачности, эффективности при осуществлении закупок товаров, работ, услуг для обеспечения нужд Муниципального образования</w:t>
            </w:r>
          </w:p>
        </w:tc>
      </w:tr>
      <w:tr>
        <w:trPr>
          <w:trHeight w:val="1423" w:hRule="atLeast"/>
        </w:trPr>
        <w:tc>
          <w:tcPr>
            <w:tcW w:w="20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) Оценка качества управления муниципальными финансами Муниципального образования, определяемая Министерством финансов Удмуртской Республ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) средний уровень качества финансового менеджмента главных распорядителей средств бюджета муниципального образования «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», %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3)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ставление проекта бюджета в структуре муниципальных программ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)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проектов общественного участия в управлении муниципальными финансами</w:t>
            </w:r>
          </w:p>
        </w:tc>
      </w:tr>
      <w:tr>
        <w:trPr>
          <w:trHeight w:val="604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Срок и этапы реализаци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Сроки реализации подпрограммы  2022-2028 год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Этапы реализации подпрограммы не предусматриваются</w:t>
            </w:r>
          </w:p>
        </w:tc>
      </w:tr>
      <w:tr>
        <w:trPr>
          <w:trHeight w:val="1255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сурсное обеспечение за счет средств бюджета Муниципального образования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ведения о ресурсном обеспечении подпрограммы за счет средств бюджета муниципального образования по годам реализации программы представлены в  приложении 5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>
          <w:trHeight w:val="210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обеспечение надлежащего качества управления муниципальными финансами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- средний уровень качества финансового менеджмента главных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распорядителей средств бюджета Муниципального образования не ниже 76,5 процен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-  интеграция информационных систем, используемых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ля управления общественными (муниципальными) финансами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внедрение информационной системы планирования бюджета муниципального образования «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» на основе программно-целевых принципов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 расширение практики общественного участия в управлении муниципальными финансами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совершенствование и повышения эффективности финансового контрол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  <w:bookmarkStart w:id="1" w:name="Par547"/>
      <w:bookmarkStart w:id="2" w:name="Par54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4"/>
          <w:szCs w:val="24"/>
          <w:lang w:eastAsia="ru-RU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PT Astra Serif" w:ascii="PT Astra Serif" w:hAnsi="PT Astra Serif"/>
          <w:sz w:val="24"/>
          <w:szCs w:val="24"/>
        </w:rPr>
        <w:t xml:space="preserve">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в условиях ограниченности ресурсов. </w:t>
      </w:r>
      <w:r>
        <w:rPr>
          <w:rFonts w:cs="PT Astra Serif" w:ascii="PT Astra Serif" w:hAnsi="PT Astra Serif"/>
          <w:sz w:val="24"/>
          <w:szCs w:val="24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. Продолжается и совершенствуется работа по внедрению программно-целевых принципов организации деятельности органов местного самоуправления. Особое внимание уделяется обоснованности механизмов реализации и ресурсного обеспечения муниципальных программ, их корреляции со стратегическими целями социально-экономического развития Шарканского района и бюджетом </w:t>
      </w:r>
      <w:r>
        <w:rPr>
          <w:rFonts w:eastAsia="Times New Roman" w:cs="PT Astra Serif" w:ascii="PT Astra Serif" w:hAnsi="PT Astra Serif"/>
          <w:bCs/>
          <w:iCs/>
          <w:sz w:val="24"/>
          <w:szCs w:val="24"/>
          <w:lang w:eastAsia="ru-RU"/>
        </w:rPr>
        <w:t>Муниципального образования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В настоящее время сложился определенный уровень автоматизации различных функций и процессов в сфере управления муниципальными финансами Муниципального образования. С использованием автоматизированных систем в районе реализуются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- формирование проекта бюджета муниципального образования «</w:t>
      </w:r>
      <w:r>
        <w:rPr>
          <w:rFonts w:cs="PT Astra Serif" w:ascii="PT Astra Serif" w:hAnsi="PT Astra Serif"/>
          <w:sz w:val="24"/>
          <w:szCs w:val="24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color w:val="000000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ведение реестра расходных обязательств муниципального образования «Муниципальный округ Шарканский район Удмуртской Республи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- обработка операций в процессе кассового обслуживания исполнения бюджета муниципального образования «</w:t>
      </w:r>
      <w:r>
        <w:rPr>
          <w:rFonts w:cs="PT Astra Serif" w:ascii="PT Astra Serif" w:hAnsi="PT Astra Serif"/>
          <w:sz w:val="24"/>
          <w:szCs w:val="24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color w:val="000000"/>
          <w:sz w:val="24"/>
          <w:szCs w:val="24"/>
        </w:rPr>
        <w:t>» по расходам, предварительный контроль за соблюдением бюджетных ограничений в ходе оплаты расходных обязательств муниципального образования «</w:t>
      </w:r>
      <w:r>
        <w:rPr>
          <w:rFonts w:cs="PT Astra Serif" w:ascii="PT Astra Serif" w:hAnsi="PT Astra Serif"/>
          <w:sz w:val="24"/>
          <w:szCs w:val="24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color w:val="000000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- ведение бухгалтерск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 формирование отчета об исполнении бюджета муниципального образования «</w:t>
      </w:r>
      <w:r>
        <w:rPr>
          <w:rFonts w:cs="PT Astra Serif" w:ascii="PT Astra Serif" w:hAnsi="PT Astra Serif"/>
          <w:sz w:val="24"/>
          <w:szCs w:val="24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>электронный обмен документами с Управлением Федерального казначейства по Удмуртской Республике, Головным расчетно-кассовым центром Национального банка Удмуртской Республики, главными распорядителями средств бюджета муниципального образования «Муниципальный округ Шарканский район Удмуртской Республики» в процессе исполнения бюджета, составления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- формирование архива электронных документов по исполнению бюджета муниципального образования «</w:t>
      </w:r>
      <w:r>
        <w:rPr>
          <w:rFonts w:cs="PT Astra Serif" w:ascii="PT Astra Serif" w:hAnsi="PT Astra Serif"/>
          <w:sz w:val="24"/>
          <w:szCs w:val="24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color w:val="000000"/>
          <w:sz w:val="24"/>
          <w:szCs w:val="24"/>
        </w:rPr>
        <w:t>», отчётов об исполнении бюджета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использование государственной интегрированной информационной системы управления общественными финансами «Электронный бюдж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овышается публичность (открытость) информации об управлении обществен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организована работа по размещению на общероссийском официальном сайте (www.bus.gov.ru) информации о деятельности государственных и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На официальном сайте   муниципального    образования   «</w:t>
      </w:r>
      <w:r>
        <w:rPr>
          <w:rFonts w:cs="PT Astra Serif" w:ascii="PT Astra Serif" w:hAnsi="PT Astra Serif"/>
          <w:sz w:val="24"/>
          <w:szCs w:val="24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color w:val="000000"/>
          <w:sz w:val="24"/>
          <w:szCs w:val="24"/>
        </w:rPr>
        <w:t>» в разделе Управления финансов (https://sharkan.gosuslugi.ru/glavnaya/administratsiya-rayona/upravleniya-administratsii/upravlenie-finansov/) размещается актуальная информация по вопросам осуществления бюджетного процесса, проект бюджета муниципального образования «</w:t>
      </w:r>
      <w:r>
        <w:rPr>
          <w:rFonts w:cs="PT Astra Serif" w:ascii="PT Astra Serif" w:hAnsi="PT Astra Serif"/>
          <w:sz w:val="24"/>
          <w:szCs w:val="24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», информация о реализации муниципальных программ, нормативные правовые акты Муниципального образования, регулирующие бюджетный процесс, иная информац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Бюджетная политика является одним из наиболее значимых направлений государственной политики, касающейся каждого гражданина. Появилась реальная возможность для граждан влиять на бюджетный процесс благодаря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актикам общественного участия в управлении муниципальными финансами: реализация проектов инициативного бюджетирования, в том числе молодежного, решение вопросов местного значения, осуществляемое с участием средств самообложения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  <w:bookmarkStart w:id="3" w:name="Par576"/>
      <w:bookmarkStart w:id="4" w:name="Par576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hyperlink w:anchor="Par298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еречень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основных мероприятий подпрограммы с указанием ответственных исполнителей, сроков реализации и непосредственных результатов представлен в приложении 2 к муниципальной программ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color w:val="000000"/>
          <w:sz w:val="24"/>
          <w:szCs w:val="24"/>
          <w:highlight w:val="yellow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highlight w:val="yellow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3:00Z</dcterms:created>
  <dc:creator>2012-2012-10-17</dc:creator>
  <dc:description/>
  <cp:keywords/>
  <dc:language>en-US</dc:language>
  <cp:lastModifiedBy>Титова Анна Львовна</cp:lastModifiedBy>
  <cp:lastPrinted>2024-07-23T13:39:00Z</cp:lastPrinted>
  <dcterms:modified xsi:type="dcterms:W3CDTF">2024-08-06T05:13:00Z</dcterms:modified>
  <cp:revision>2</cp:revision>
  <dc:subject/>
  <dc:title/>
</cp:coreProperties>
</file>