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9.1 Подпрограмма «Организация муниципального управления»</w:t>
      </w:r>
    </w:p>
    <w:p>
      <w:pPr>
        <w:pStyle w:val="Normal"/>
        <w:shd w:fill="FFFFFF" w:val="clear"/>
        <w:spacing w:lineRule="auto" w:line="240"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03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муниципального управления 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аппарата Администрации муниципального образования «Муниципальный округ Шарканский район 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аппарата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правовой и кадровой работы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бухгалтерского учета и отчетности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онной и общественной безопас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 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хозяйственной деятельности Администрации района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89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ar-SA"/>
              </w:rPr>
              <w:t>Совершенствование деятельности органов местного самоуправления в сфере закупок товаров, работ, услуг для обеспечения муниципальных нужд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2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ar-SA"/>
              </w:rPr>
              <w:t>Обеспечение информационной прозрачности деятельности органов местного самоуправления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2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ar-SA"/>
              </w:rPr>
              <w:t>Совершенствование порядка прохождения муниципальной службы и укрепление правового и общественного положения муниципальных служащих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аппарата управления квалифицированным кадровым составом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и доступности муниципальных услуг, предоставляемых населению, снижение административных барьер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и массовое распространение информационных и коммуникационных технологи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информационной безопасности муниципальных информационных систем и прав граждан на защиту персональных данных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своевременного рассмотрения обращений граждан в сроки, предусмотренные действующим законодательством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(индикаторы)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Количество нормативных правовых актов органов МСУ района, соответствующих действующему законодательству,%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Отсутствие (сокращение количества) установленных фактов несоблюдения лицами, замещающими муниципальные должности в органах местного самоуправления, муниципальными служащими обязанностей, ограничений, запретов, требований к служебному поведению и урегулированию конфликта интересов, ед.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3. Опубликование всех нормативных правовых актов органов местного самоуправления, %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4. Доля муниципальных служащих, повысивших квалификацию и прошедших профессиональную переподготовку от запланированного на обучение количества муниципальных служащих, %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5. Доля муниципальных служащих, успешно прошедших аттестацию от числа муниципальных служащих, включенных в график прохождения аттестации, %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6. 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СУ в МО «Муниципальный округ Шарканский район Удмуртской Республики», %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7. Отсутствие нарушений нормативных сроков предоставления муниципальных услуг, ед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ля электронного документооборота  в общем объеме межведомственного документооборота,%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подпрограммы  2022-2026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реализации подпрограммы не предусматриваются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сурсное обеспечение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настоящей подпрограммы за счет бюджета муниципального образов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едставлено в приложении 5 к муниципальной программ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длежит ежегодному  уточнению в рамках бюджетн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6 году ожидае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зрачности и подотчетности органов местного  самоуправления перед население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системы нормативных правовых актов, внесения изменений в действующие правовые акты, регламентирующих предоставление муниципальных услуг, эффективное исполнение функций органов местного само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крепление доверия граждан к деятельности органов местного само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вышение рейтинга Шарка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айона по комплексной оценке эффективности деятельности органов местного самоуправления Удмуртской Республ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информированности населения деятельностью органов местного самоуправления Шаркан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ответствие порядка прохождения муниципальной службы действующему законодательству и высокий общественный статус муниципальных служащих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формирование современной системы подготовки кадров в органах местного самоуправления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вышение степени удовлетворенности жителей  качеством и доступностью государственных и муниципальных услу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ниципальных правовых актов, не противоречащих законодательству Российской Федерации — 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щений граждан в органы местного самоуправления муниципального образования «Муниципальный округ Шарканский район Удмуртской Республики», рассмотренных без нарушения сроков, установленных законодательством - 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эффективно реализуемых муниципальных программ по вопросам местного значения - 100%.</w:t>
            </w:r>
          </w:p>
        </w:tc>
      </w:tr>
    </w:tbl>
    <w:p>
      <w:pPr>
        <w:pStyle w:val="Normal"/>
        <w:shd w:fill="FFFFFF" w:val="clear"/>
        <w:spacing w:lineRule="auto" w:line="240" w:before="24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оритеты муниципальной политики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6.10.2003 N 131-ФЗ «Об общих принципах организации местного самоуправления в Российской Федерации» (ред. от 01.07.2021) определяет местное самоуправление как одну из основ конституционного стро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эффективности деятельности органов местного самоуправления регламентируется различными нормативно-правовыми актами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каз Президента РФ от 28.04.2008 N 607 (ред. от 11.06.2021) «Об оценке эффективности деятельности органов местного самоуправления городских округов и муниципальных районов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17.12.2012 N 1317 (ред. от 30.06.2021) «О мерах по реализации Указа Президента Российской Федерации от 28 апреля 2008 г. N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N 601 «Об основных направлениях совершенствования системы государственного управления»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оритетами муниципальной политики в сфере муниципального управле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ние эффективной административной структуры, позволяющей оперативно реагировать на проблемы жизнедеятельности населения и муниципального образования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вышение доступности и качества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эффективность и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вышение кадрового потенциала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вышение эффективности бюджетных расходов, в том числе за счет оптимизации муниципальных закупок и численности муниципальных служащих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тегической целью реализации местного самоуправления на территории муниципального образования «Муниципальный округ Шарканский район Удмуртской Республики»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 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целей муниципальной подпрограммы должны быть решены следующие задачи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Обеспечение хозяйственной деятельности  Администрации района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Совершенствование деятельности органов местного самоуправления в сфере закупок товаров, работ, услуг для обеспечения муниципальных нужд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Обеспечение информационной прозрачности деятельности органов местного самоуправления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Совершенствование порядка прохождения муниципальной службы и укрепление правового и общественного положения муниципальных служащих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Обеспечение аппарата управления квалифицированным кадровым составом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Повышение качества и доступности муниципальных услуг, предоставляемых населению, снижение административных барьеров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Внедрение и массовое распространение информационных и коммуникационных технологий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Обеспечение информационной безопасности муниципальных информационных систем и прав граждан на защиту персональных данных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Обеспечение своевременного рассмотрения обращений граждан в сроки, предусмотренные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spacing w:val="20"/>
      <w:sz w:val="25"/>
      <w:szCs w:val="25"/>
      <w:shd w:fill="FFFFFF" w:val="clear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ind w:hanging="220"/>
    </w:pPr>
    <w:rPr>
      <w:rFonts w:ascii="Calibri" w:hAnsi="Calibri" w:eastAsia="Calibri" w:cs="Times New Roman"/>
      <w:spacing w:val="20"/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3:00Z</dcterms:created>
  <dc:creator>User</dc:creator>
  <dc:description/>
  <cp:keywords/>
  <dc:language>en-US</dc:language>
  <cp:lastModifiedBy>User</cp:lastModifiedBy>
  <dcterms:modified xsi:type="dcterms:W3CDTF">2021-08-02T04:55:00Z</dcterms:modified>
  <cp:revision>18</cp:revision>
  <dc:subject/>
  <dc:title/>
</cp:coreProperties>
</file>