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апреля 2022 года                                                                                        № 4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 xml:space="preserve">                                     В.А. Макаров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5-06T11:06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