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146050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7 июля 2024 года                                                                                    № 6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формирования решений о бюджете на 2025-2027 годы и на 2026-2028 годы, в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наименование постановления в следующей редакции муниципальная программа муниципального образования Муниципальный округ «Шарканский район Удмуртской Республики» «Муниципальное управление на 2022-2028 г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4</w:t>
      </w:r>
      <w:r>
        <w:rPr>
          <w:bCs/>
          <w:sz w:val="28"/>
          <w:szCs w:val="28"/>
        </w:rPr>
        <w:t>.02.2022 г. № 161, 25.04.2022 г. № 439, от 18.07.2022 г. №738, от 11.10.2022г. № 1183, от 19.12.2022г. №1567, от 30.01.2023 г. №57, от 19.04.2023 г. №416, от 23.05.2023 г. №513, от 23.06.2023г. №633, от 24.07.2023г. №718, от 25.09.2023г. №1036, от 12.10.2023г. №1115, от 18.12.2023г. №1402, от 01.02.2024г. №91, от 08.04.2024г. №343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ую программу муниципального образования Муниципальный округ «Шарканский район Удмуртской Республики» «Муниципальное управление на 2022-2028 годы» изложить в новой редакции согласно приложениям к муниципальной программе.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Шарк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         В.Г.Мук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57:00Z</dcterms:created>
  <dc:creator>1</dc:creator>
  <dc:description/>
  <cp:keywords/>
  <dc:language>en-US</dc:language>
  <cp:lastModifiedBy>User</cp:lastModifiedBy>
  <cp:lastPrinted>2024-02-05T13:56:00Z</cp:lastPrinted>
  <dcterms:modified xsi:type="dcterms:W3CDTF">2024-07-17T12:0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