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9.3. Подпрограмма «Повышение эффективности бюджетных расходов»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Par417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Краткая характеристика (паспорт) под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8"/>
        <w:gridCol w:w="7903"/>
      </w:tblGrid>
      <w:tr>
        <w:trPr>
          <w:trHeight w:val="600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эффективности бюджетных расходов </w:t>
            </w:r>
          </w:p>
        </w:tc>
      </w:tr>
      <w:tr>
        <w:trPr>
          <w:trHeight w:val="600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7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униципального образования «Муниципальный округ Шарканский район Удмуртской Республики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начальник Управления финансов</w:t>
            </w:r>
          </w:p>
        </w:tc>
      </w:tr>
      <w:tr>
        <w:trPr>
          <w:trHeight w:val="722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ь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муниципального образования «Муниципальный округ Шарканский район Удмуртской Республики» (далее - Управление финансов)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«Муниципальный округ Шарканский район Удмуртской Республики» и его структурные подразделения </w:t>
            </w:r>
          </w:p>
        </w:tc>
      </w:tr>
      <w:tr>
        <w:trPr>
          <w:trHeight w:val="972" w:hRule="atLeast"/>
        </w:trPr>
        <w:tc>
          <w:tcPr>
            <w:tcW w:w="2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овышение эффективности бюджетных расходов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Повышение качества финансового менеджмента главных  распорядителей средств бюджета муниципального образовани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Развитие информационной системы управления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ми финансами в Муниципальном образован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открытости и прозрачности использования средств бюджета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сширение практики общественного участия в управлении муниципальными финансами</w:t>
            </w:r>
          </w:p>
        </w:tc>
      </w:tr>
      <w:tr>
        <w:trPr>
          <w:trHeight w:val="41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недрение в практику муниципального управления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долгосрочного   бюджетного планирования;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составление и исполнение бюджета Муниципального образования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создание стимулов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тимулирование и создание условий для расширения практики общественного участия в управлении муниципальными финансами, внедрение принципов инициативного бюджетирования, в том числе молодёжного, оперативное решение наиболее острых (по мнению самих жителей) социальных проблем местного уровня с участием средств самообложения граж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беспечение определения поставщика (подрядчика, исполнителя) для заказчиков Муниципального образования  в соответствии с законодательством о контрактной системе в сфере закуп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) интеграция информационных систем, используемых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управления общественными (муниципальными) финансами в Муниципальном образовании (в том числе систем планирования и кассового обслуживания  исполнения бюджета муниципального образова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оздание условий для обеспечения конкуренции, открытости и прозрачности, эффективности при осуществлении закупок товаров, работ, услуг для обеспечения нужд Муниципального образования</w:t>
            </w:r>
          </w:p>
        </w:tc>
      </w:tr>
      <w:tr>
        <w:trPr>
          <w:trHeight w:val="1423" w:hRule="atLeast"/>
        </w:trPr>
        <w:tc>
          <w:tcPr>
            <w:tcW w:w="20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ценка качества управления муниципальными финансами Муниципального образования, определяемая Министерством финансов Удмуртской Республи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редний уровень качества финансового менеджмента главных распорядителей средств бюджета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%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роекта бюджета в структуре муниципальных програ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ов общественного участия в управлении муниципальными финансами</w:t>
            </w:r>
          </w:p>
        </w:tc>
      </w:tr>
      <w:tr>
        <w:trPr>
          <w:trHeight w:val="604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этапы реализации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подпрограммы  2022-2026 год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реализации подпрограммы не предусматриваются</w:t>
            </w:r>
          </w:p>
        </w:tc>
      </w:tr>
      <w:tr>
        <w:trPr>
          <w:trHeight w:val="1255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за счет средств бюджета Муниципального образования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сурсном обеспечении подпрограммы за счет средств бюджета муниципального образования по годам реализации программы представлены в  приложении 5 к муниципальной программе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>
          <w:trHeight w:val="2106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 реализации под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надлежащего качества управления муниципальными финансами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редний уровень качества финансового менеджмента главных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ей средств бюджета Муниципального образования не ниже 76,5 процен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интеграция информационных систем, используемых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правления общественными (муниципальными) финансами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дрение информационной системы планирования бюджета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на основе программно-целевых принципов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практики общественного участия в управлении муниципальными финансами;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повышения эффективности финансового контрол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Par547"/>
      <w:bookmarkStart w:id="2" w:name="Par547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Шарканский район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словиях ограниченности ресурсов. </w:t>
      </w:r>
      <w:r>
        <w:rPr>
          <w:rFonts w:cs="Times New Roman" w:ascii="Times New Roman" w:hAnsi="Times New Roman"/>
          <w:sz w:val="24"/>
          <w:szCs w:val="24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одолжается и совершенствуется работа по внедрению программно-целевых принципов организации деятельности органов местного самоуправления. Особое внимание уделяется обоснованности механизмов реализации и ресурсного обеспечения муниципальных программ, их корреляции со стратегическими целями социально-экономического развития Шарканского района и бюджетом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сложился определенный уровень автоматизации различных функций и процессов в сфере управления муниципальными финансами Муниципального образования. С использованием автоматизированных систем в районе реализуются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проекта бюджета муниципального образования «Шарканский район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дение реестра расходных обязательств муниципального образования «Шарканский район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а операций в процессе кассового обслуживания исполнения бюджета муниципального образования «Шарканский район» по расходам, предварительный контроль за соблюдением бюджетных ограничений в ходе оплаты расходных обязательств муниципального образования «Шарканский район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едение бухгалтерского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ирование отчета об исполнении бюджета муниципального образования «Шарканский район»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электронный обмен документами с Управлением Федерального казначейства по Удмуртской Республике, Головным расчетно-кассовым центром Национального банка Удмуртской Республики, главными распорядителями средств бюджета муниципального образования «Шарканский район», муниципальными образованиями сельских поселений в процессе исполнения бюджета, составления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архива электронных документов по исполнению бюджета муниципального образования «Шарканский район», отчётов об исполнении бюджета района и бюджетов муниципальных образований сельских поселений в Шаркан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спользование государственной интегрированной информационной системы управления общественными финансами «Электронный бюдже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ается публичность (открытость) информации об управлении обществен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риказом Министерства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организована работа по размещению на общероссийском официальном сайте (www.bus.gov.ru) информации о деятельности государственных и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фициальном сайте   муниципального    образования   «Шарканский район» в разделе Управления финансов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harka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udmurt.ru/about/control/finansy/index.php) размещается актуальная информация по вопросам осуществления бюджетного процесса, проект бюджета муниципального образования «Шарканский район», информация о реализации муниципальных программ, нормативные правовые акты Муниципального образования, регулирующие бюджетный процесс, иная информац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ая политика является одним из наиболее значимых направлений государственной политики, касающейся каждого гражданина. Появилась реальная возможность для граждан влиять на бюджетный процесс благодар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ам общественного участия в управлении муниципальными финансами: реализация проектов инициативного бюджетирования, в том числе молодежного, решение вопросов местного значения, осуществляемое с участием средств самообложения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3" w:name="Par576"/>
      <w:bookmarkStart w:id="4" w:name="Par576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подпрограммы с описанием ожидаемых результатов их реализации приведен в приложении 2 к муниципальной программе. В реализации подпрограммы в рамках своих полномочий участвуют органы местного самоуправ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ar29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ных мероприятий подпрограммы с указанием ответственных исполнителей, сроков реализации и непосредственных результатов представлен в приложении 2 к муниципальной программе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рименения мер муниципального регулирования в сфере реализации подпрограммы приведена в приложении 3 к муниципальной программе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водных показателей муниципальных заданий на оказание муниципальных услуг, выполнение муниципальных работ муниципальными учреждениями Муниципального образования по подпрограмме приведен в приложение 4 к муниципальной программе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финансовому обеспечению подпрограммы за счет средств бюджета Муниципального образования по годам её реализации приведена в приложении 5 к муниципальной программе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приведена в приложении 6 к муниципальной програм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3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rka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27:00Z</dcterms:created>
  <dc:creator>2012-2012-10-17</dc:creator>
  <dc:description/>
  <cp:keywords/>
  <dc:language>en-US</dc:language>
  <cp:lastModifiedBy>User</cp:lastModifiedBy>
  <cp:lastPrinted>2018-11-20T13:09:00Z</cp:lastPrinted>
  <dcterms:modified xsi:type="dcterms:W3CDTF">2021-08-02T04:56:00Z</dcterms:modified>
  <cp:revision>35</cp:revision>
  <dc:subject/>
  <dc:title/>
</cp:coreProperties>
</file>