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Постановлению  Администрации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Муниципальный округ 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Шарканский район 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дмуртской Республики» № 687 от 17.07.2024г.</w:t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  <w:t>09.5. Подпрограмма «Архивное дело»</w:t>
      </w:r>
    </w:p>
    <w:p>
      <w:pPr>
        <w:pStyle w:val="Normal"/>
        <w:suppressAutoHyphens w:val="false"/>
        <w:spacing w:before="240" w:after="120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  <w:t>Краткая характеристика (паспорт)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993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 xml:space="preserve">Наименование подпрограммы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Архивное дело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Руководитель Аппарата  Главы муниципального образования, районного Совета  депутатов и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Архивный отдел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 xml:space="preserve">Соисполнители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Администрация муниципального образования «Муниципальный округ Шарканский район Удмуртской Республики» (далее – Администрация района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Обеспечение хранения, комплектования, учета и использования документов Архивного фонда Удмуртской Республики и других архивных документов  в интересах граждан, общества и государства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 xml:space="preserve">Задачи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обеспечение сохранности, комплектования и использования документов Архивного фонда Удмуртской  Республики и других архивных документов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удовлетворение потребностей населения на получение информации, содержащейся в документах Архивного фонда Удмуртской Республики и других архивных документах, хранящихся в архивном отделе Администрации района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овышение качества и доступности  муниципальных и государственных услуг в области архивного дела, расширение доступа населения к документам Архивного фонда Удмуртской Республики, в том числе на основе внедрения информационных и телекоммуникационных технологий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осуществление  отдельных государственных полномочий  в области архивного дела, переданных Администрации муниципального образования «Муниципальный округ Шарканский район Удмуртской Республики»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, в процентах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 xml:space="preserve">Доля архивных документов, хранящихся в  муниципальном  архиве в нормативных условиях, обеспечивающих их постоянное (вечное) хранение, в общем  количестве документов архивного отдела Администрации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го образования «Муниципальный округ Шарканский район Удмуртской Республики»</w:t>
            </w: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, в процентах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Удельный вес архивных единиц хранения, включенных в автоматизированные информационно-поисковые системы архива, в процентах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Удельный вес документов архивного фонда Удмуртской Республики, хранящихся сверх установленных сроков их временного хранения  в организациях - источникам комплектования  архивного отдела, в процентах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Доля архивных документов, включая фонды аудио- и видеоархивов, переведенных в электронную форму, в общем  объеме хранящихся в архивном  отделе, в процентах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Сроки и этапы  реализации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  <w:lang w:eastAsia="ru-RU"/>
              </w:rPr>
              <w:t>Срок реализации подпрограммы: 2022-2028 годы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  <w:lang w:eastAsia="ru-RU"/>
              </w:rPr>
              <w:t>Этапы реализации не выделяются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Cs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  <w:lang w:eastAsia="ru-RU"/>
              </w:rPr>
              <w:t>Сведения о ресурсном обеспечении муниципальной программы за счет средств бюджета муниципального образования «Муниципальный округ Шарканский район Удмуртской Республики» по годам реализации программы представлены в приложении 5 к муниципальной программе.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Cs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  <w:lang w:eastAsia="ru-RU"/>
              </w:rPr>
              <w:t>Ресурсное обеспечение подпрограммы за счет средств бюджета, муниципального образования «Муниципальный округ Шарканский район Удмуртской Республики» подлежит уточнению в рамках бюджетного цикла.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  <w:lang w:eastAsia="ru-RU"/>
              </w:rPr>
      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  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Реализация подпрограммы позволит достичь следующих результатов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овысить доступность и качество предоставления государственных и муниципальных услуг в области архивного дел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исполнять запросы пользователей по архивным документам для обеспечения гарантий их конституционных прав в законодательно установленные срок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овысить уровень безопасности документов Архивного фонда  Удмуртской Республики за счет создания современной материально-технической базы архивного отдела, включить 100% архивных дел, хранящихся в архивном отделе в автоматизированную систему централизованного государственного учет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ополнить Архивный фонд Удмуртской Республики документами, востребованными в исторической перспектив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обеспечить отсутствие  документов Архивного фонда Удмуртской Республики, хранящихся в организациях – источниках комплектования  архивного отдела Администрации муниципального образования «</w:t>
            </w:r>
            <w:r>
              <w:rPr>
                <w:rFonts w:cs="PT Astra Serif" w:ascii="PT Astra Serif" w:hAnsi="PT Astra Serif"/>
                <w:bCs/>
                <w:sz w:val="24"/>
                <w:szCs w:val="24"/>
                <w:lang w:eastAsia="ru-RU"/>
              </w:rPr>
              <w:t>Муниципальный округ Шарканский район Удмуртской Республики</w:t>
            </w: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» сверх установленных  законодательством сроков их временного хран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обеспечить перевод в цифровую форму 5,6% от управленческих  документов Архивного фонда Удмуртской Республики, хранящихся в архивном отделе по состоянию на 01.01.2024 года, для формирования  фонда пользования наиболее востребованных архивных фондов  и доступа пользователей к справочно-поисковым средствам и электронным копиям документов Архивного фонда Удмуртской Республики, в том числе на основе удаленного доступа через сеть «Интернет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овысить уровень патриотического и гражданского сознания жителей Шарканского района путем пропаганды документов Архивного фонда Удмуртской Республики.</w:t>
            </w:r>
          </w:p>
        </w:tc>
      </w:tr>
    </w:tbl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  <w:t>5.1. Характеристика сферы деяте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В архивном отделе Администрации муниципального образования «</w:t>
      </w:r>
      <w:r>
        <w:rPr>
          <w:rFonts w:cs="PT Astra Serif" w:ascii="PT Astra Serif" w:hAnsi="PT Astra Serif"/>
          <w:bCs/>
          <w:sz w:val="24"/>
          <w:szCs w:val="24"/>
          <w:lang w:eastAsia="ru-RU"/>
        </w:rPr>
        <w:t>Муниципальный округ Шарканский район Удмуртской Республики</w:t>
      </w:r>
      <w:r>
        <w:rPr>
          <w:rFonts w:cs="PT Astra Serif" w:ascii="PT Astra Serif" w:hAnsi="PT Astra Serif"/>
          <w:sz w:val="24"/>
          <w:szCs w:val="24"/>
          <w:lang w:eastAsia="ru-RU"/>
        </w:rPr>
        <w:t xml:space="preserve">» (далее – архивный отдел) по состоянию на 01.01.2024 года хранится более </w:t>
      </w:r>
      <w:r>
        <w:rPr>
          <w:rFonts w:eastAsia="HiddenHorzOCR;Arial Unicode MS" w:cs="PT Astra Serif" w:ascii="PT Astra Serif" w:hAnsi="PT Astra Serif"/>
          <w:sz w:val="24"/>
          <w:szCs w:val="24"/>
        </w:rPr>
        <w:t xml:space="preserve">49,1 тысяч единиц   хранения за период с </w:t>
      </w:r>
      <w:r>
        <w:rPr>
          <w:rFonts w:cs="PT Astra Serif" w:ascii="PT Astra Serif" w:hAnsi="PT Astra Serif"/>
          <w:sz w:val="24"/>
          <w:szCs w:val="24"/>
        </w:rPr>
        <w:t xml:space="preserve">1926 </w:t>
      </w:r>
      <w:r>
        <w:rPr>
          <w:rFonts w:eastAsia="HiddenHorzOCR;Arial Unicode MS" w:cs="PT Astra Serif" w:ascii="PT Astra Serif" w:hAnsi="PT Astra Serif"/>
          <w:sz w:val="24"/>
          <w:szCs w:val="24"/>
        </w:rPr>
        <w:t xml:space="preserve">года по </w:t>
      </w:r>
      <w:r>
        <w:rPr>
          <w:rFonts w:cs="PT Astra Serif" w:ascii="PT Astra Serif" w:hAnsi="PT Astra Serif"/>
          <w:sz w:val="24"/>
          <w:szCs w:val="24"/>
        </w:rPr>
        <w:t xml:space="preserve">2023 </w:t>
      </w:r>
      <w:r>
        <w:rPr>
          <w:rFonts w:eastAsia="HiddenHorzOCR;Arial Unicode MS" w:cs="PT Astra Serif" w:ascii="PT Astra Serif" w:hAnsi="PT Astra Serif"/>
          <w:sz w:val="24"/>
          <w:szCs w:val="24"/>
        </w:rPr>
        <w:t xml:space="preserve">год,  </w:t>
      </w:r>
      <w:r>
        <w:rPr>
          <w:rFonts w:cs="PT Astra Serif" w:ascii="PT Astra Serif" w:hAnsi="PT Astra Serif"/>
          <w:sz w:val="24"/>
          <w:szCs w:val="24"/>
          <w:lang w:eastAsia="ru-RU"/>
        </w:rPr>
        <w:t xml:space="preserve"> в том числе: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- управленческой документации – 36583ед.хр.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- видеофонограмм (видеокассеты) – 26 ед.хр.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- документов личного происхождения – 557 ед.хр.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- научно-технической документации – 863 ед.хр.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- документов по личному составу – 10350 ед.хр.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- фотодокументов – 730 ед.хр.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-аудиовизуальных документов на магнитных носителях (МЧД) – 47 ед.хр. 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HiddenHorzOCR;Arial Unicode MS" w:cs="PT Astra Serif" w:ascii="PT Astra Serif" w:hAnsi="PT Astra Serif"/>
          <w:sz w:val="24"/>
          <w:szCs w:val="24"/>
        </w:rPr>
        <w:t xml:space="preserve">Документы на бумажном носителе составляют </w:t>
      </w:r>
      <w:r>
        <w:rPr>
          <w:rFonts w:cs="PT Astra Serif" w:ascii="PT Astra Serif" w:hAnsi="PT Astra Serif"/>
          <w:sz w:val="24"/>
          <w:szCs w:val="24"/>
        </w:rPr>
        <w:t xml:space="preserve">98,4 </w:t>
      </w:r>
      <w:r>
        <w:rPr>
          <w:rFonts w:eastAsia="HiddenHorzOCR;Arial Unicode MS" w:cs="PT Astra Serif" w:ascii="PT Astra Serif" w:hAnsi="PT Astra Serif"/>
          <w:sz w:val="24"/>
          <w:szCs w:val="24"/>
        </w:rPr>
        <w:t>% от общего объема документов, хранящихся в архиве,</w:t>
      </w:r>
      <w:r>
        <w:rPr>
          <w:rFonts w:cs="PT Astra Serif" w:ascii="PT Astra Serif" w:hAnsi="PT Astra Serif"/>
          <w:sz w:val="24"/>
          <w:szCs w:val="24"/>
          <w:lang w:eastAsia="ru-RU"/>
        </w:rPr>
        <w:t xml:space="preserve"> 26 % составляют документы государственной собственности Удмуртской Республик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Архивный отдел занимает отдельное кирпичное двухэтажное отдельно стоящее  здание. Общая площадь составляет 406,8 кв. 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HiddenHorzOCR;Arial Unicode MS" w:cs="PT Astra Serif" w:ascii="PT Astra Serif" w:hAnsi="PT Astra Serif"/>
          <w:sz w:val="24"/>
          <w:szCs w:val="24"/>
        </w:rPr>
        <w:t xml:space="preserve">Источниками комплектования муниципального архива являются 36 организаций, в которых на временном хранении до передачи на постоянное хранение в   муниципальный архив находятся более 1 тысяч единиц хранения управленческих документов постоянного хранения и более 8 тысяч единиц хранения документов по личному составу временного хранения. </w:t>
      </w:r>
      <w:r>
        <w:rPr>
          <w:rFonts w:cs="PT Astra Serif" w:ascii="PT Astra Serif" w:hAnsi="PT Astra Serif"/>
          <w:sz w:val="24"/>
          <w:szCs w:val="24"/>
          <w:lang w:eastAsia="ru-RU"/>
        </w:rPr>
        <w:t>Нарушений законодательно установленных сроков временного хранения документов в организациях – источниках комплектования архивного отдела нет.</w:t>
      </w:r>
    </w:p>
    <w:p>
      <w:pPr>
        <w:pStyle w:val="Normal"/>
        <w:ind w:firstLine="709"/>
        <w:jc w:val="both"/>
        <w:rPr>
          <w:rFonts w:ascii="PT Astra Serif" w:hAnsi="PT Astra Serif" w:cs="PT Astra Serif"/>
          <w:iCs/>
          <w:sz w:val="24"/>
        </w:rPr>
      </w:pPr>
      <w:r>
        <w:rPr>
          <w:rFonts w:cs="PT Astra Serif" w:ascii="PT Astra Serif" w:hAnsi="PT Astra Serif"/>
          <w:iCs/>
          <w:sz w:val="24"/>
        </w:rPr>
        <w:t>На 01.01.2024 году в архивном отделе  оцифрованы фотодокументы в количестве 2050 ед.хр. Объем документов, переведенных в электронную форму, в общем объеме документов составляет 5,6 % от управленческих документов, хранящихся в архивном отделе по состоянию на 01.01.2024 год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Для ускорения поиска информации ведутся 7 автоматизированных  баз  данных. В автоматизированную систему государственного учета документов Архивного фонда Удмуртской Республики (БД «Архивный фонд») включено 100% фондов и 100% дел, находящихся на хранении в архивном отдел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Документы Архивного фонда Удмуртской Республики широко используются в социальных и научно-просветительских целях. Ежегодно проводится около 10  информационных мероприятий (выставок, школьных уроков, публикаций статей в районную газету и др.), направленных на популяризацию архивных документов, исполняется  около 1600 запросов граждан и организаций. В архивном отделе Администрации муниципального образования «Муниципальный округ Шарканский район Удмуртской Республики» организован прием граждан в режиме «Одного окна».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В целях осуществления межведомственного взаимодействия при предоставлении государственных и муниципальных услуг осуществляется обмен электронными документами по телекоммуникационным системам связи  с территориальными органами Пенсионного фонда РФ в Удмуртской Республике.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Основными проблемами развития архивного дела в Шарканском районе являются: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1. Низкие темпы сканирования  и оцифровки архивных документов из-за нехватки специального оборудования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2. Отсутствие обособленного читального зала для работы пользователей с архивными документами и широкого доступа к информационным ресурсам архивного отдела.</w:t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  <w:t>5.2. Приоритеты, цели и задачи в сфере деятельности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Полномочиями муниципального образования «Муниципальный округ Шарканский район Удмуртской Республики» в сфере реализации подпрограммы являются: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1) формирование и содержание муниципального архива, включая хранение архивных фондов поселений, в соответствии с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2) осуществление  отдельных государственных полномочий  в области архивного дела, переданных Администрации муниципального образования «Муниципальный округ Шарканский район Удмуртской Республики»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Удмуртской Республики в области архивного дела»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Приоритетами реализации подпрограммы являются: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- обеспечение сохранности архивных документов, комплектование, учет и использование документов Архивного фонда Удмуртской Республики и других архивных документов  в интересах  граждан, общества и государства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качественное оказание государственных и муниципальных услуг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обеспечение широкого доступа населения к документам Архивного фонда  Удмуртской Республики, в том числе  на основе внедрения  информационных и телекоммуникационных технологий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Приоритетные направления реализации подпрограммы определены в соответствии с: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highlight w:val="yellow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-  контрольными значениями показателей развития информационного общества, предусмотренных  Стратегией развития информационного общества в Российской Федерации, утвержденной Президентом Российской Федерации 07.02.2008,  Пр-212;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Стратегией развития информационного общества в Российской Федерации на 2017-2030 годы, утвержденной Президентом Российской Федерации от 09 мая 2017 года № 203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государственной программой Удмуртской Республики «Развитие информационного общества в Удмуртской Республике», утвержденной постановлением Правительства Удмуртской Республики от 30 ноября 2023 года № 781 «Об утверждении государственной программы Удмуртской Республики «Развитие информационного общества в Удмуртской Республике»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 государственной программой Удмуртской Республики «Развитие архивного дела», утвержденной постановлением Правительства Удмуртской Республики 30 ноября 2023 года № 779 «Об утверждении государственной программы Удмуртской Республики «Развитие архивного дела»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- программой информатизации Федерального архивного агентства и подведомственных ему учреждений на 2011-2020 годы, утвержденной приказом Федерального архивного агентства от 2 декабря 2011 года № 104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Цель подпрограммы:  обеспечение хранения, комплектования, учета и использования документов Архивного фонда Удмуртской Республики и других архивных документов  в интересах граждан, общества и госуда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Для достижения цели будут решаться следующие задачи: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обеспечение сохранности, комплектования и использования документов Архивного фонда Удмуртской  Республики и других архивных документов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удовлетворение потребностей населения на получение информации, содержащейся в документах Архивного фонда Удмуртской Республики и других архивных документах, хранящихся в архивном отделе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повышение качества и доступности  муниципальных и государственных услуг в области архивного дела, расширение доступа населения к документам Архивного фонда Удмуртской Республики, в том числе на основе внедрения информационных и телекоммуникационных технологий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осуществление  отдельных государственных полномочий  в области архивного дела, переданных Администрации муниципального образования «Муниципальный округ Шарканский район Удмуртской Республики».</w:t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  <w:t>5.3. Целевые показатели (индикаторы)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Целевыми показателями развития архивного дела в муниципальном образовании «Муниципальный округ Шарканский район Удмуртской Республики» являются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, в процентах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Показатель характеризует степень качественного предоставления архивным отделом Администрации муниципального образования «Муниципальный округ Шарканский район Удмуртской Республики» государственных и муниципальных услуг с целью удовлетворения потребности граждан и организаций в архивной информации, оказания методической и практической помощи по вопросам делопроизводства и архивного дела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Доля архивных документов, хранящихся в архивном отделе в нормативных условиях, обеспечивающих их постоянное (вечное) хранение, в общем  количестве документов архивного отдела Администрации муниципального образования  «Муниципальный округ Шарканский район Удмуртской Республики», в процентах.</w:t>
      </w:r>
    </w:p>
    <w:p>
      <w:pPr>
        <w:pStyle w:val="Style32"/>
        <w:spacing w:lineRule="auto" w:line="240" w:before="0" w:after="0"/>
        <w:ind w:left="0" w:firstLine="709"/>
        <w:contextualSpacing w:val="false"/>
        <w:jc w:val="both"/>
        <w:rPr>
          <w:rFonts w:ascii="PT Astra Serif" w:hAnsi="PT Astra Serif" w:cs="PT Astra Serif"/>
          <w:sz w:val="24"/>
          <w:szCs w:val="24"/>
          <w:lang w:val="ru-RU" w:eastAsia="ru-RU"/>
        </w:rPr>
      </w:pPr>
      <w:r>
        <w:rPr>
          <w:rFonts w:cs="PT Astra Serif" w:ascii="PT Astra Serif" w:hAnsi="PT Astra Serif"/>
          <w:sz w:val="24"/>
          <w:szCs w:val="24"/>
          <w:lang w:val="ru-RU" w:eastAsia="ru-RU"/>
        </w:rPr>
        <w:t>Показатель характеризует условия хранения архивных документов, позволяет оценить решение задач по созданию условий для обеспечения сохранности документов Архивного фонда Удмуртской Республики и других архивных документов, хранящихся в архивном отделе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Удельный вес архивных единиц хранения, включенных в автоматизированные информационно-поисковые системы, в процентах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Показатель характеризует работу по включению архивных документов в автоматизированные информационно-поисковые системы архивного отдела Администрации муниципального образования «Муниципальный округ Шарканский  район Удмуртской Республики»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Удельный вес документов Архивного фонда Удмуртской Республики, хранящихся сверх установленных сроков их временного хранения  в организациях-источниках комплектования  архивного отдела Администрации муниципального образования «Муниципальный округ Шарканский район Удмуртской Республики», в процентах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Показатель характеризует степень решения проблемы  с созданием резерва площадей для приема архивных документов на постоянное хранение в архивный отдел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Доля архивных документов, включая фонды аудио- и видеоархивов, переведенных в электронную форму, в общем  объеме документов хранящихся в архивном  отделе Администрации муниципального образования «Муниципальный округ Шарканский район Удмуртской Республики», в процентах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Показатель характеризует процесс расширения доступа пользователей к документам Архивного фонда Удмуртской Республики на основе внедрения информационных и телекоммуникационных технологий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Сведения о составе и значениях целевых показателей (индикаторов) подпрограммы представлены в приложении 1 к муниципальной программе.</w:t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  <w:t xml:space="preserve">5.4. Сроки и этапы реализации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bCs/>
          <w:sz w:val="24"/>
          <w:szCs w:val="24"/>
          <w:lang w:eastAsia="ru-RU"/>
        </w:rPr>
        <w:t xml:space="preserve">Срок реализации подпрограммы </w:t>
      </w:r>
      <w:r>
        <w:rPr>
          <w:rFonts w:cs="PT Astra Serif" w:ascii="PT Astra Serif" w:hAnsi="PT Astra Serif"/>
          <w:bCs/>
          <w:sz w:val="24"/>
          <w:szCs w:val="24"/>
          <w:lang w:val="en-US" w:eastAsia="ru-RU"/>
        </w:rPr>
        <w:t>- 20</w:t>
      </w:r>
      <w:r>
        <w:rPr>
          <w:rFonts w:cs="PT Astra Serif" w:ascii="PT Astra Serif" w:hAnsi="PT Astra Serif"/>
          <w:bCs/>
          <w:sz w:val="24"/>
          <w:szCs w:val="24"/>
          <w:lang w:eastAsia="ru-RU"/>
        </w:rPr>
        <w:t>22</w:t>
      </w:r>
      <w:r>
        <w:rPr>
          <w:rFonts w:cs="PT Astra Serif" w:ascii="PT Astra Serif" w:hAnsi="PT Astra Serif"/>
          <w:bCs/>
          <w:sz w:val="24"/>
          <w:szCs w:val="24"/>
          <w:lang w:val="en-US" w:eastAsia="ru-RU"/>
        </w:rPr>
        <w:t>-202</w:t>
      </w:r>
      <w:r>
        <w:rPr>
          <w:rFonts w:cs="PT Astra Serif" w:ascii="PT Astra Serif" w:hAnsi="PT Astra Serif"/>
          <w:bCs/>
          <w:sz w:val="24"/>
          <w:szCs w:val="24"/>
          <w:lang w:eastAsia="ru-RU"/>
        </w:rPr>
        <w:t>8</w:t>
      </w:r>
      <w:r>
        <w:rPr>
          <w:rFonts w:cs="PT Astra Serif" w:ascii="PT Astra Serif" w:hAnsi="PT Astra Serif"/>
          <w:bCs/>
          <w:sz w:val="24"/>
          <w:szCs w:val="24"/>
          <w:lang w:val="en-US" w:eastAsia="ru-RU"/>
        </w:rPr>
        <w:t xml:space="preserve"> годы.</w:t>
      </w:r>
      <w:r>
        <w:rPr>
          <w:rFonts w:cs="PT Astra Serif" w:ascii="PT Astra Serif" w:hAnsi="PT Astra Serif"/>
          <w:bCs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  <w:bCs/>
          <w:sz w:val="24"/>
          <w:szCs w:val="24"/>
          <w:lang w:val="en-US" w:eastAsia="ru-RU"/>
        </w:rPr>
        <w:t>Этапы реализации подпрограммы не выделяются.</w:t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bCs/>
          <w:sz w:val="24"/>
          <w:szCs w:val="24"/>
          <w:lang w:val="en-US" w:eastAsia="ru-RU"/>
        </w:rPr>
      </w:pPr>
      <w:r>
        <w:rPr>
          <w:rFonts w:cs="PT Astra Serif" w:ascii="PT Astra Serif" w:hAnsi="PT Astra Serif"/>
          <w:b/>
          <w:bCs/>
          <w:sz w:val="24"/>
          <w:szCs w:val="24"/>
          <w:lang w:val="en-US" w:eastAsia="ru-RU"/>
        </w:rPr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  <w:t>5.5. Основные мероприятия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Основными мероприятиями реализации подпрограммы являются: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Организация хранения, учета, комплектования и использования документов  Архивного фонда УР и других архивных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В рамках данного основного мероприятия реализуются следующие мероприятия: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работы по повышению уровня безопасности архивов и сохранности архивных фондов (выделение дополнительных площадей под архивохранилище, реализация противопожарных мер, обеспечение охраны объектов, оснащение оборудованием и материалами для хранения документов на различных видах носителей)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физико-химическая и техническая обработка документов Архивного фонда Удмуртской Республики и других архивных документов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комплектование Архивного фонда Удмуртской Республики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расширение доступа к документам Архивного фонда Удмуртской Республики и их популяризация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государственный учет документов Архивного фонда УР, хранящихся в архивном отделе Администрации муниципального образования «Муниципальный округ Шарканский район Удмуртской Республики».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Модернизация технологий работы на основе внедрения современных информационных и телекоммуникационных технологий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В рамках  данного основного  мероприятия осуществляется следующие мероприятия: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 внедрение автоматизированных программных комплексов, баз данных к архивным  документам, хранящимся в архивном отделе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- перевод архивных документов, хранящихся в архивном отделе Администрации муниципального образования «Муниципальный округ Шарканский район Удмуртской Республики», в электронный вид (оцифровка)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оснащение в архивном отделе Администрации муниципального образования «Муниципальный округ Шарканский район Шарканского района» обособленного читального зала для работы пользователей с архивными документами.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Предоставление муниципальных и государственных услуг юридическим и физическим лицам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В рамках данного основного мероприятия реализуются следующие мероприятия: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- предоставление гражданам и организациям архивной информации и копий архивных документов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- обеспечение доступа к архивным документам (копиям) и справочно-поисковым системам в читальном зале архивного отдела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- оказание методической и практической 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- предоставление архивных документов, относящихся к собственности Удмуртской Республики, временно хранящихся в архивном отделе, пользователям в читальный зал архивного отдела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- оказание методической помощи государственным и унитарным предприятиям Удмуртской Республики, включая казенные предприятия, и государственным учреждениям Удмуртской Республики, расположенным на территории Шарканского района, по обеспечению сохранности, упорядочению, комплектованию, учету и использованию архивных документов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предоставление государственным организациям Удмуртской Республики, иным организациям и гражданам оформленных в установленном порядке архивных справок или копий архивных документов, относящихся к собственности Удмуртской Республики.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 «Муниципальный округ Шарканский район Удмуртской Республики»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Мероприятия осуществляются в соответствии с </w:t>
      </w:r>
      <w:r>
        <w:rPr>
          <w:rStyle w:val="Appleconvertedspace"/>
          <w:rFonts w:cs="Tahoma" w:ascii="PT Astra Serif" w:hAnsi="PT Astra Serif"/>
          <w:color w:val="1B1B1B"/>
          <w:shd w:fill="FFFFFF" w:val="clear"/>
        </w:rPr>
        <w:t> </w:t>
      </w:r>
      <w:r>
        <w:rPr>
          <w:rFonts w:cs="PT Astra Serif" w:ascii="PT Astra Serif" w:hAnsi="PT Astra Serif"/>
          <w:bCs/>
          <w:color w:val="1B1B1B"/>
          <w:sz w:val="24"/>
          <w:szCs w:val="24"/>
          <w:shd w:fill="FFFFFF" w:val="clear"/>
        </w:rPr>
        <w:t>Законом  УР от 29 декабря 2005 г. N 82-РЗ "О наделении органов местного самоуправления отдельными государственными полномочиями Удмуртской Республики в области архивного дела»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В рамках данного основного мероприятия реализуются следующие мероприятия: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- временное хранение в архивном отделе Администрации муниципального образования «Муниципальный округ Шарканский район Удмуртской Республики» архивных документов, относящихся к собственности Удмуртской Республики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комплектование архивного отдела архивными документами, отнесенными к собственности Удмуртской Республики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государственный учет архивных документов, отнесенных к собственности Удмуртской Республики, временно хранящихся в архивном отделе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использование архивных документов, отнесенных к собственности Удмуртской Республики временно хранящихся в архивном отделе Администрации муниципального образования «Муниципальный округ Шарканский район Удмуртской Республики»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Перечень мероприятий, сроки их выполнения и ожидаемый непосредственный результат представлены в приложении 2 к муниципальной программе.</w:t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  <w:t>5.6. Меры муниципального регулирования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Правовое регулирование сферы реализации подпрограммы осуществляе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- Федеральным законом от 22 октября 2004 года № 125-ФЗ «Об архивном деле в Российской Федерации», который регулирует отношения в сфере организации хранения, комплектования, учета и использования документов Архивного фонда  Российской Федерации и других архивных документов в интересах граждан, общества и государства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Федеральным законом от 6 октября 2003 года № 131-ФЗ «Об общих принципах организации местного самоуправления в Российской Федерации», в котором к вопросам местного значения отнесены для муниципальных районов – формирование и содержание муниципального архива, включая хранение архивных фондов поселени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- Законом Удмуртской Республики от 30 июня 2005 года № 36-РЗ «Об архивном деле в Удмуртской Республике», который регулирует отношения в сфере организации хранения, комплектования, учета и использования документов Архивного фонда Удмуртской Республики   и других архивных документов в интересах граждан, общества и государства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 Законом Удмуртской Республики  от 29 декабря 2005 года № 82-РЗ «О наделении органов местного самоуправления отдельными  государственными полномочиями Удмуртской Республики в области архивного дела», который регулирует вопросы осуществления органами местного самоуправления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 и временно хранящихся в муниципальном архив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Архивный отдел Администрации муниципального образования «Муниципальный округ Шарканский район Удмуртской Республики» предоставляет следующие муниципальные услуги:  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</w:rPr>
        <w:t>организация исполнения запросов на получение архивных справок, архивных выписок и архивных копий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, по архивным документам, хранящимся в муниципальном архиве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(утвержден постановлением Администрации № 150 от 15 февраля 2024 года); 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обеспечение доступа к архивным документам (копиям) и справочно-поисковым системам в читальном зале архивного отдела Администрации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4"/>
          <w:szCs w:val="24"/>
        </w:rPr>
        <w:t xml:space="preserve">(утвержден постановлением Администрации № 120 от 05 февраля 2024 года); 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оказание методической и практической 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 (утвержден постановлением Администрации № 774 от 04 августа 2023 года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Архивный отдел Администрации муниципального образования «Муниципальный округ Шарканский район Удмуртской Республики» предоставляет следующие переданные государственные  услуги: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1) предоставление архивных документов, относящихся к собственности Удмуртской Республики, временно хранящихся в архивном отделе, пользователям в читальный зал архивного отдела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2)  оказание методической помощи государственным и унитарным предприятиям Удмуртской Республики, включая казенные предприятия, и государственным учреждениям Удмуртской Республики, расположенным на территории Шарканского района, по обеспечению сохранности, упорядочению, комплектованию, учету и использованию архивных документов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3) предоставление государственным организациям Удмуртской Республики, иным организациям и гражданам оформленных в установленном порядке архивных справок или копий архивных документов, относящихся к собственности Удмуртской Республики и временно хранящихся  в муниципальных архивах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Административные регламенты предоставления органами местного самоуправления соответствующих государственных услуг утверждены приказами Комитета по делам архивов при Правительстве Удмуртской Республики от 27 августа 2012 года № 79-п, № 80-п, № 81-п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Финансовые средства, необходимые для осуществления отдельных государственных полномочий Удмуртской Республики ежегодно передаются из бюджета Удмуртской Республики в бюджет муниципального образования «Муниципальный округ Шарканский район» на очередной финансовый год в форме субвенций.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Меры муниципального регулирования по предоставлению (выполнению) платных услуг (работ) и предоставлению льгот в рамках подпрограммы не предусмотрены (приложение 3).</w:t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  <w:t xml:space="preserve">5.7. Прогноз сводных показателей муниципальных заданий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Муниципальные задания на оказание услуг, выполнение работ в рамках подпрограммы не формируются (приложение 4).</w:t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PT Astra Serif" w:ascii="PT Astra Serif" w:hAnsi="PT Astra Serif"/>
          <w:b/>
          <w:sz w:val="24"/>
          <w:szCs w:val="24"/>
          <w:lang w:eastAsia="ru-RU"/>
        </w:rPr>
        <w:t xml:space="preserve">5.8. Взаимодействие с органами государственной власти  и местного самоуправления,   организациями и гражданами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Архивный отдел Администрации муниципального образования «Муниципальный  округ Шарканский район Удмуртской Республики» при реализации подпрограммы взаимодействует с учреждениями: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Комитетом по делам архивов при Правительстве Удмуртской Республики, в соответствии с Законом Удмуртской Республики  от 29 декабря 2005 года № 82-РЗ «О наделении органов местного самоуправления отдельными  государственными полномочиями Удмуртской Республики в области архивного дела».  Комитет по делам архивов при Правительстве УР осуществляет меры по  координации деятельности  архивного отдела Администрации муниципального образования «Шарканский район»  при осуществлении отдельных государственных полномочий.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Территориальными органами Отделения Пенсионного фонда Российской Федерации в Удмуртской Республике в соответствии с Соглашением об обмене электронными документами в системе электронного документооборота ПФР по телекоммуникационным каналам связи от 19 декабря 2011 года № 304П/11 в части получения архивных справок, архивных выписок и архивных копий о стаже и заработной плате застрахованных лиц и иных юридически значимых документов в целях пенсионного обеспечения граждан.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Автономным учреждением «Многофункциональный центр по предоставлению государственных и муниципальных услуг Удмуртской Республики» в соответствии с Соглашением о взаимодействии и сотрудничестве от 22 апреля 2019 года при организации предоставлении государственных и муниципальных услуг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Организациями – источниками комплектования архивного отдела Администрации муниципального образования «Муниципальный  округ Шарканский район Удмуртской Республики» в соответствии со списком организаций – источников комплектования архивного отдела Администрации муниципального образования «Муниципальный  округ Шарканский район Удмуртской Республики», утвержденным постановлением  Администрации муниципального образования «Шарканский район» от 28 августа 2023 года № 304, в целях комплектования Архивного фонда Удмуртской Республики (включение документов в состав Архивного фонда Удмуртской Республики, прием-передача документов на хранение, оказание методической и практической помощи и др.) </w:t>
      </w:r>
    </w:p>
    <w:p>
      <w:pPr>
        <w:pStyle w:val="Normal"/>
        <w:suppressAutoHyphens w:val="false"/>
        <w:ind w:left="709" w:hanging="0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  <w:t xml:space="preserve">5.9. Ресурсное обеспечение 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bCs/>
          <w:sz w:val="24"/>
          <w:szCs w:val="24"/>
          <w:lang w:eastAsia="ru-RU"/>
        </w:rPr>
      </w:pPr>
      <w:r>
        <w:rPr>
          <w:rFonts w:cs="PT Astra Serif" w:ascii="PT Astra Serif" w:hAnsi="PT Astra Serif"/>
          <w:bCs/>
          <w:sz w:val="24"/>
          <w:szCs w:val="24"/>
          <w:lang w:eastAsia="ru-RU"/>
        </w:rPr>
        <w:t>Сведения о ресурсном обеспечении муниципальной программы за счет средств бюджета муниципального образования «Муниципальный округ Шарканский район Удмуртской Республики» по годам реализации программы представлены в приложении 5 к муниципальной программе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bCs/>
          <w:sz w:val="24"/>
          <w:szCs w:val="24"/>
          <w:lang w:eastAsia="ru-RU"/>
        </w:rPr>
      </w:pPr>
      <w:r>
        <w:rPr>
          <w:rFonts w:cs="PT Astra Serif" w:ascii="PT Astra Serif" w:hAnsi="PT Astra Serif"/>
          <w:bCs/>
          <w:sz w:val="24"/>
          <w:szCs w:val="24"/>
          <w:lang w:eastAsia="ru-RU"/>
        </w:rPr>
        <w:t>Ресурсное обеспечение подпрограммы за счет средств бюджета, муниципального образования «Муниципальный округ Шарканский район Удмуртской Республики» подлежит уточнению в рамках бюджетного цикла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Cs/>
          <w:sz w:val="24"/>
          <w:szCs w:val="24"/>
          <w:lang w:eastAsia="ru-RU"/>
        </w:rPr>
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  </w:t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  <w:t>5.10. Риски и меры по управлению рисками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К рискам реализации подпрограммы можно отнести: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1. Возможность возникновения чрезвычайных ситуаций природного и техногенного характера, а также преступных посягательств. Возникновение таких ситуаций влечет за собой утрату архивных документов. Для минимизации риска осуществляются меры по укреплению противопожарного и охранного режимов в архивном отделе Администрации муниципального образования «Муниципальный округ Шарканский район Удмуртской Республики»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2. Финансовые риски, связанные с возможным  сокращением бюджетного финансирования, нецелевого и неэффективного использования бюджетных средств. В качестве мер для управления риском будут применяться меры внутреннего финансового контроля за использованием субвенций на исполнение отдельных государственных полномочий Удмуртской Республики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3. Правовые риски, связанные с возможностью возникновения ситуаций, следствием которых является значительное увеличение потребности граждан и (или) организаций в предоставлении государственных и муниципальных услуг в области архивного дела. В качестве мер для управления риском будут создаваться автоматизированные поисковые системы, будет осуществляться перевод документов в электронный вид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4. Кадровые риски, связанные с недостаточной квалификацией работников архивного отдела Администрации муниципального образования «Муниципальный округ Шарканский район Удмуртской Республики» по работе с новыми информационными технологиями. Для минимизации риска проводится стажировки на базе государственных архивов, участие в семинарах и обучающих мероприятиях по внедрению программных комплексов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5. Организационно-управленческие риски, связанные с ошибками в управлении подпрограммой, неисполнением в установленные сроки и в полном объеме отдельных мероприятий ответственными исполнителями. Для  минимизации риска будет осуществляться мониторинг реализации подпрограммы, а также регулярная и открытая публикация данных о ходе ее реализации, проведение совещаний, обучение.</w:t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  <w:t xml:space="preserve">5.11.Конечные результаты  и оценка  эффективности 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Ожидаемыми конечными результатами реализации подпрограммы являются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повышение доступности и качества предоставления государственных и муниципальных услуг в области архивного дела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исполнения запросов пользователей по архивным документам для обеспечения гарантий их конституционных прав в законодательно установленные сроки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повышение уровня безопасности документов Архивного фонда  Удмуртской Республики за счет создания современной материально-технической базы архивного отдела Администрации муниципального образования «Муниципальный округ Шарканский район Удмуртской Республики», включить 100% архивных дел, хранящихся в архивном отделе Администрации муниципального образования «Муниципальный округ Шарканский район Удмуртской Республики» в автоматизированную систему централизованного государственного учета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пополнение Архивного фонда Удмуртской Республики документами, востребованными в исторической перспективе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отсутствие  документов Архивного фонда Удмуртской Республики, хранящихся в организациях – источниках комплектования  архивного отдела Администрации муниципального образования «Муниципальный округ Шарканский район Удмуртской Республики» сверх установленных  законодательством сроков их временного хранения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обеспечение перевода в цифровую форму  5,8 % документов Архивного фонда Удмуртской Республики, хранящихся в архивном отделе Администрации муниципального образования «Муниципальный округ Шарканский район Удмуртской Республики», для формирования фонда пользования наиболее востребованных архивных фондов  и доступа пользователей к справочно-поисковым системам и электронным копиям документов Архивного фонда Удмуртской Республики, в том числе на основе удаленного доступа через сеть «Интернет»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повышение уровня патриотического и гражданского сознания жителей Шарканского района путем пропаганды документов Архивного фонда Удмуртской Республики.</w:t>
      </w:r>
      <w:r>
        <w:rPr>
          <w:rFonts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Для оценки эффективности подпрограммы  используются следующие критерии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степень достижения плановых значений целевых показателей (индикаторов)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- степень реализации основных мероприятий, мероприятий и достижения ожидаемых непосредственных результатов их реализации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- степень соответствия фактических расходов запланированному уровню расходов бюджета муниципального образования «Муниципального округа Шарканский район Удмуртской Республики»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- эффективность использования средств бюджета муниципального образования «Муниципальный округ Шарканский район Удмуртской Республики»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suppressAutoHyphens w:val="false"/>
      <w:spacing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Symbol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  <w:i w:val="false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 w:val="false"/>
      <w:i w:val="false"/>
      <w:sz w:val="26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Arial" w:hAnsi="Arial" w:cs="Arial"/>
      <w:b/>
      <w:sz w:val="30"/>
      <w:szCs w:val="28"/>
    </w:rPr>
  </w:style>
  <w:style w:type="character" w:styleId="11">
    <w:name w:val="Заголовок 1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Основной текст с отступом Знак"/>
    <w:qFormat/>
    <w:rPr/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Название Знак"/>
    <w:qFormat/>
    <w:rPr>
      <w:b/>
      <w:sz w:val="22"/>
      <w:u w:val="single"/>
    </w:rPr>
  </w:style>
  <w:style w:type="character" w:styleId="Style21">
    <w:name w:val="Основной текст Знак"/>
    <w:qFormat/>
    <w:rPr>
      <w:sz w:val="24"/>
    </w:rPr>
  </w:style>
  <w:style w:type="character" w:styleId="12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1CharChar">
    <w:name w:val="1 Знак Char Знак Char Знак"/>
    <w:basedOn w:val="Normal"/>
    <w:qFormat/>
    <w:pPr>
      <w:suppressAutoHyphens w:val="false"/>
      <w:spacing w:lineRule="exact" w:line="240" w:before="0" w:after="160"/>
    </w:pPr>
    <w:rPr>
      <w:rFonts w:eastAsia="Calibri"/>
    </w:rPr>
  </w:style>
  <w:style w:type="paragraph" w:styleId="15">
    <w:name w:val="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9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Style30">
    <w:name w:val="Название"/>
    <w:basedOn w:val="Normal"/>
    <w:next w:val="Subtitle"/>
    <w:qFormat/>
    <w:pPr>
      <w:jc w:val="center"/>
    </w:pPr>
    <w:rPr>
      <w:b/>
      <w:sz w:val="22"/>
      <w:u w:val="single"/>
      <w:lang w:val="en-US"/>
    </w:rPr>
  </w:style>
  <w:style w:type="paragraph" w:styleId="25">
    <w:name w:val="Основной текст 2"/>
    <w:basedOn w:val="Normal"/>
    <w:qFormat/>
    <w:pPr>
      <w:suppressAutoHyphens w:val="false"/>
      <w:ind w:firstLine="567"/>
      <w:jc w:val="both"/>
    </w:pPr>
    <w:rPr>
      <w:sz w:val="24"/>
      <w:szCs w:val="24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pacing w:lineRule="auto" w:line="360" w:before="0" w:after="360"/>
      <w:ind w:hanging="0"/>
      <w:outlineLvl w:val="9"/>
    </w:pPr>
    <w:rPr>
      <w:spacing w:val="20"/>
      <w:kern w:val="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5:16:00Z</dcterms:created>
  <dc:creator>Соловьева Наталья Александровна</dc:creator>
  <dc:description/>
  <cp:keywords/>
  <dc:language>en-US</dc:language>
  <cp:lastModifiedBy>Титова Анна Львовна</cp:lastModifiedBy>
  <cp:lastPrinted>2024-07-23T13:40:00Z</cp:lastPrinted>
  <dcterms:modified xsi:type="dcterms:W3CDTF">2024-08-06T05:16:00Z</dcterms:modified>
  <cp:revision>2</cp:revision>
  <dc:subject/>
  <dc:title>Администрация</dc:title>
</cp:coreProperties>
</file>