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9 декабря 2022 года                                                                                    №156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</w:t>
      </w:r>
      <w:r>
        <w:rPr>
          <w:sz w:val="28"/>
          <w:szCs w:val="28"/>
        </w:rPr>
        <w:t xml:space="preserve"> 16.11.2022 г. № 1420</w:t>
      </w:r>
      <w:r>
        <w:rPr>
          <w:bCs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, от 18.07.2022 г. №738, от 11.10.2022г. № 118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12-19T12:10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