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Утверждена</w:t>
      </w:r>
    </w:p>
    <w:p>
      <w:pPr>
        <w:pStyle w:val="ConsPlusTitle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Постановлением Администрации</w:t>
      </w:r>
    </w:p>
    <w:p>
      <w:pPr>
        <w:pStyle w:val="ConsPlusTitle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муниципального образования </w:t>
      </w:r>
    </w:p>
    <w:p>
      <w:pPr>
        <w:pStyle w:val="ConsPlusTitle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«Шарканский район»</w:t>
      </w:r>
    </w:p>
    <w:p>
      <w:pPr>
        <w:pStyle w:val="ConsPlusTitle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</w:t>
      </w:r>
      <w:r>
        <w:rPr>
          <w:b w:val="false"/>
          <w:sz w:val="22"/>
        </w:rPr>
        <w:t>от 15 октября 2021 года № 743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муниципального образования «Муниципальный округ </w:t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Шарканский район Удмуртской Республики»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 w:val="false"/>
        </w:rPr>
        <w:t>«Муниципальное управление на 2022-2026 годы»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03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Муниципальное управление на 2022-2026 годы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1 Организация муниципального управл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2 Управление муниципальными финансам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3. Повышение эффективности бюджетных расходов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4. Управление муниципальным имуществом и земельными ресурсам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5. Архивное дело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6. Создание условий для государственной регистрации актов гражданского состояния</w:t>
            </w:r>
          </w:p>
        </w:tc>
      </w:tr>
      <w:tr>
        <w:trPr>
          <w:trHeight w:val="356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lang w:eastAsia="ar-SA"/>
              </w:rPr>
              <w:t>Ответственный исполнитель программы - к</w:t>
            </w:r>
            <w:r>
              <w:rPr/>
              <w:t>оординатор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1 Руководитель аппарата Администрации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2 Управление финансов Администрации Администрации муниципального образования «Муниципальный округ Шарканский район Удмуртской Республики» (Управление финансов)      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3 Управление финансов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4  Отдел по управлению муниципальной собственностью Администрации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5 </w:t>
            </w:r>
            <w:r>
              <w:rPr>
                <w:color w:val="000000"/>
              </w:rPr>
              <w:t xml:space="preserve">Архивный отдел </w:t>
            </w:r>
            <w:r>
              <w:rPr/>
              <w:t xml:space="preserve">Администрации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09.6 </w:t>
            </w:r>
            <w:r>
              <w:rPr>
                <w:bCs w:val="false"/>
              </w:rPr>
              <w:t xml:space="preserve">Отдел ЗАГС </w:t>
            </w:r>
            <w:r>
              <w:rPr/>
              <w:t xml:space="preserve">Администрации муниципального образования «Муниципальный округ Шарканский район Удмуртской Республики» 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highlight w:val="yellow"/>
              </w:rPr>
            </w:pPr>
            <w:r>
              <w:rPr/>
              <w:t xml:space="preserve">Соисполнитель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1 Организация муниципального управл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оисполнители - Структурные подразделения Администрации муниципального образования «Муниципальный округ Шарканский район Удмуртской Республики», предоставляющие государственные и муниципальные услуг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>09.2</w:t>
            </w:r>
            <w:r>
              <w:rPr>
                <w:b/>
              </w:rPr>
              <w:t xml:space="preserve"> </w:t>
            </w:r>
            <w:r>
              <w:rPr/>
              <w:t>Управление муниципальными финансам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ветственный исполнитель – Управление финансов Администрации муниципального образования «Муниципальный округ Шарканский район Удмуртской Республики» (Управление финансов)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Соисполнитель – Органы местного самоуправления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3. Повышение эффективности бюджетных расходов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ветственный исполнитель – Управление финансов </w:t>
            </w:r>
          </w:p>
          <w:p>
            <w:pPr>
              <w:pStyle w:val="ConsPlusCell"/>
              <w:jc w:val="both"/>
              <w:rPr/>
            </w:pPr>
            <w:r>
              <w:rPr/>
              <w:t>Соисполнитель – Совет депутатов муниципального образования «</w:t>
            </w:r>
            <w:r>
              <w:rPr>
                <w:bCs/>
              </w:rPr>
              <w:t>Муниципальный округ Шарканский район Удмуртской Республики</w:t>
            </w:r>
            <w:r>
              <w:rPr/>
              <w:t>»;</w:t>
            </w:r>
            <w:r>
              <w:rPr>
                <w:bCs/>
              </w:rPr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муниципального образования «</w:t>
            </w:r>
            <w:r>
              <w:rPr>
                <w:bCs/>
              </w:rPr>
              <w:t>Муниципальный округ Шарканский район Удмуртской Республики</w:t>
            </w:r>
            <w:r>
              <w:rPr/>
              <w:t>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Управление образования Администрации муниципального образования Муниципальный округ Шарканский район Удмуртской Республики;  </w:t>
              <w:br/>
              <w:t>Отдел культуры, спорта и молодежной политики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>Отдел сельского хозяйства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4. Управление муниципальным имуществом и земельными ресурсам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ветственный исполнитель - Отдел по управлению муниципальной собственностью Администрации муниципального образования «Муниципальный округ Шарканский район Удмуртской Республики»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оисполнитель - Администрация муниципального образования «Муниципальный округ Шарканский район Удмуртской Республики» (Администрация Шарканского района)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дел сельского хозяйства Администрации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дел строительства и ЖКХ Администрации муниципального образования «Муниципальный округ Шарканский район Удмуртской Республики»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5. Архивное дел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Ответственный исполнитель - </w:t>
            </w:r>
            <w:r>
              <w:rPr>
                <w:color w:val="000000"/>
              </w:rPr>
              <w:t>Архивный отдел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оисполнитель - Администрация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6. Создание условий для государственной регистрации актов гражданского состоя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тветственный исполнитель</w:t>
            </w:r>
            <w:r>
              <w:rPr>
                <w:b/>
              </w:rPr>
              <w:t xml:space="preserve"> - </w:t>
            </w:r>
            <w:r>
              <w:rPr>
                <w:bCs w:val="false"/>
              </w:rPr>
              <w:t>Отдел ЗАГС Администрации муниципального образования «</w:t>
            </w:r>
            <w:r>
              <w:rPr/>
              <w:t>Муниципальный округ Шарканский район Удмуртской Республики</w:t>
            </w:r>
            <w:r>
              <w:rPr>
                <w:bCs w:val="false"/>
              </w:rPr>
              <w:t>» (далее отдел ЗАГС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Соисполнитель - Администрация муниципального образования «</w:t>
            </w:r>
            <w:r>
              <w:rPr/>
              <w:t>Муниципальный округ  Шарканский район Удмуртской Республики</w:t>
            </w:r>
            <w:r>
              <w:rPr>
                <w:bCs w:val="false"/>
              </w:rPr>
              <w:t>»</w:t>
            </w:r>
            <w:r>
              <w:rPr>
                <w:b/>
              </w:rPr>
              <w:t xml:space="preserve">     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/>
              <w:t>Создание условий, обеспечивающих качественное и эффективное выполнение органами местного самоуправления муниципального образования «Муниципальный округ Шарканский район Удмуртской Республики» своих полномочий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Задачи (цели подпрограм)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Создание условий направленных на повышение рейтинга Шарканского района по комплексной оценке эффективности деятельности органов местного самоуправления Удмуртской Республики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>
                <w:color w:val="000000"/>
              </w:rPr>
              <w:t>Внедрение эффективной системы управления в органах местного самоуправления муниципального образования «Муниципальный округ Шарканский район Удмуртской Республики» обеспечивающей укрепление доверия граждан к деятельности органов местного самоуправления, информированность и удовлетворенность населения деятельностью органов местного самоуправления Шарканского района.</w:t>
            </w:r>
          </w:p>
          <w:p>
            <w:pPr>
              <w:pStyle w:val="Style20"/>
              <w:tabs>
                <w:tab w:val="clear" w:pos="708"/>
                <w:tab w:val="left" w:pos="34" w:leader="none"/>
                <w:tab w:val="left" w:pos="318" w:leader="none"/>
              </w:tabs>
              <w:overflowPunct w:val="false"/>
              <w:autoSpaceDE w:val="false"/>
              <w:spacing w:before="0" w:after="0"/>
              <w:ind w:left="0" w:hanging="0"/>
              <w:contextualSpacing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  <w:r>
              <w:rPr/>
              <w:t>Обеспечение открытости и доступности информации о деятельности органов местного самоуправления муниципального образования «Шарканский район» и формируемых ими информационных ресурсов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3. Разработка нормативных правовых, правовых актов, необходимых для обеспечения бюджетного процесс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4. Модернизация бюджетного процесса в условиях внедрения программно-целевых методов управления на основе муниципальных программ муниципального образования «Шарканский район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5. Внедрение в практику муниципального управления муниципального образования «Муниципальный округ Шарканский район Удмуртской Республики» долгосрочного   бюджетного планирования;  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6. Проведение государственной политики в области имущественных и земельных отношений на территории муниципального образования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.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Style20"/>
              <w:tabs>
                <w:tab w:val="clear" w:pos="708"/>
                <w:tab w:val="left" w:pos="34" w:leader="none"/>
                <w:tab w:val="left" w:pos="318" w:leader="none"/>
              </w:tabs>
              <w:overflowPunct w:val="false"/>
              <w:autoSpaceDE w:val="false"/>
              <w:spacing w:before="0" w:after="0"/>
              <w:ind w:left="0" w:hanging="0"/>
              <w:contextualSpacing w:val="false"/>
              <w:jc w:val="both"/>
              <w:textAlignment w:val="baseline"/>
              <w:rPr>
                <w:lang w:val="ru-RU"/>
              </w:rPr>
            </w:pPr>
            <w:r>
              <w:rPr>
                <w:bCs w:val="false"/>
                <w:lang w:val="ru-RU"/>
              </w:rPr>
              <w:t>8. О</w:t>
            </w:r>
            <w:r>
              <w:rPr>
                <w:bCs w:val="false"/>
              </w:rPr>
              <w:t>рганизация предоставления государственных услуг по государственной регистрации актов гражданского состояния на территории Шарканского района, иных государственных услуг в сфере государственной регистрации актов гражданского состояния, повышение их качества и доступности</w:t>
            </w:r>
            <w:r>
              <w:rPr>
                <w:bCs w:val="false"/>
                <w:lang w:val="ru-RU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9.Оптимизация административных процедур при предоставлении общественно значимых государственных и муниципальных услу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10. Обеспечение деятельности Администрации муниципального образования «Муниципальный округ Шарканский район Удмуртской Республики».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.Совершенствование системы управления муниципальной службой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Целевые показатели (индикаторы) 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/>
              <w:t>Целевые показатели (индикаторы)  указаны в Приложении №1 к муниципальной программе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реализации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ок реализации программы 2022-2026 го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Этапы реализации программы не выделяются.</w:t>
            </w:r>
          </w:p>
        </w:tc>
      </w:tr>
      <w:tr>
        <w:trPr>
          <w:trHeight w:val="165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Ресурсное обеспечение 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ведения о ресурсном обеспечении программы за счет средств бюджета муниципального образования «Муниципальный округ Шарканский район Удмуртской Республики» по годам реализации муниципальной программы представлены в приложении 5 к муниципальной программе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Ресурсное обеспечение 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18" w:leader="none"/>
                <w:tab w:val="left" w:pos="993" w:leader="none"/>
              </w:tabs>
              <w:overflowPunct w:val="false"/>
              <w:autoSpaceDE w:val="false"/>
              <w:spacing w:before="0" w:after="0"/>
              <w:ind w:left="0" w:hanging="0"/>
              <w:contextualSpacing w:val="false"/>
              <w:jc w:val="both"/>
              <w:textAlignment w:val="baseline"/>
              <w:rPr/>
            </w:pPr>
            <w:r>
              <w:rPr/>
              <w:t>1</w:t>
            </w:r>
            <w:r>
              <w:rPr>
                <w:lang w:val="ru-RU"/>
              </w:rPr>
              <w:t>.</w:t>
            </w:r>
            <w:r>
              <w:rPr/>
              <w:t xml:space="preserve"> Повышение степени удовлетворенности жителей Шарканского района </w:t>
            </w:r>
            <w:r>
              <w:rPr>
                <w:lang w:val="ru-RU"/>
              </w:rPr>
              <w:t xml:space="preserve">деятельностью органов местного самоуправления </w:t>
            </w:r>
            <w:r>
              <w:rPr/>
              <w:t>Шарканского района.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  <w:r>
              <w:rPr/>
              <w:t>Повышение рейтинга муниципального образования «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/>
              </w:rPr>
              <w:t>Муниципальный округ Шарканский район Удмуртской Республики</w:t>
            </w:r>
            <w:r>
              <w:rPr/>
              <w:t>» по реализации административной реформы среди органов местного самоуправления в Удмуртской Республике.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 С</w:t>
            </w:r>
            <w:r>
              <w:rPr/>
              <w:t>балансированность бюджета муниципального образования «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/>
              </w:rPr>
              <w:t>Муниципальный округ Шарканский район Удмуртской Республики</w:t>
            </w:r>
            <w:r>
              <w:rPr/>
              <w:t>»</w:t>
            </w:r>
            <w:r>
              <w:rPr>
                <w:lang w:val="ru-RU"/>
              </w:rPr>
              <w:t xml:space="preserve"> </w:t>
            </w:r>
            <w:r>
              <w:rPr/>
              <w:t xml:space="preserve">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.Эффективное использование земельных ресурсов в интересах социально-экономического развития муниципального образования «Муниципальный округ Шарканский район Удмуртской Республики», инвестиционная привлекательность Шарканского района для бизнеса.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5. </w:t>
            </w:r>
            <w:r>
              <w:rPr/>
              <w:t>Повышение эффективности и результативности муниципального управления</w:t>
            </w:r>
            <w:r>
              <w:rPr>
                <w:lang w:val="ru-RU" w:eastAsia="ru-RU"/>
              </w:rPr>
              <w:t>.</w:t>
            </w:r>
          </w:p>
        </w:tc>
      </w:tr>
    </w:tbl>
    <w:p>
      <w:pPr>
        <w:pStyle w:val="Normal"/>
        <w:keepNext w:val="true"/>
        <w:spacing w:before="600" w:after="240"/>
        <w:jc w:val="center"/>
        <w:rPr>
          <w:lang w:eastAsia="en-US"/>
        </w:rPr>
      </w:pPr>
      <w:r>
        <w:rPr>
          <w:lang w:eastAsia="en-US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cs="Times New Roman"/>
      <w:color w:val="000000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istParagraphChar">
    <w:name w:val="List Paragraph Char"/>
    <w:qFormat/>
    <w:rPr>
      <w:rFonts w:ascii="Calibri" w:hAnsi="Calibri" w:cs="Calibri"/>
      <w:b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bCs w:val="false"/>
      <w:sz w:val="20"/>
      <w:szCs w:val="20"/>
      <w:lang w:val="en-US"/>
    </w:rPr>
  </w:style>
  <w:style w:type="paragraph" w:styleId="Style24">
    <w:name w:val="Нумерация скобка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eastAsia="Calibri"/>
      <w:bCs w:val="false"/>
      <w:szCs w:val="26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rebuchet MS" w:hAnsi="Trebuchet MS" w:cs="Trebuchet MS"/>
      <w:bCs w:val="false"/>
      <w:color w:val="000000"/>
      <w:sz w:val="17"/>
      <w:szCs w:val="17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B6E4DE249738A02CA0C7ED845DEC362CE376B502563C5509D8A3C75DO8B3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6:00Z</dcterms:created>
  <dc:creator>Ольга</dc:creator>
  <dc:description/>
  <cp:keywords/>
  <dc:language>en-US</dc:language>
  <cp:lastModifiedBy>User</cp:lastModifiedBy>
  <cp:lastPrinted>2018-11-20T14:23:00Z</cp:lastPrinted>
  <dcterms:modified xsi:type="dcterms:W3CDTF">2021-08-02T04:55:00Z</dcterms:modified>
  <cp:revision>81</cp:revision>
  <dc:subject/>
  <dc:title>3</dc:title>
</cp:coreProperties>
</file>