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024 года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2112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>Формирование современной городской среды на территории муниципального образования «Муниципальный округ Шарканский район Удмуртской Республики» на 2022-202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формирования решений о бюджете на 2025-2027 годы и на 2026-2028 годы, в соответствии со статьей 179 Бюджетного кодекса Российской Федерации,  Федеральным законом от 13.07.2020 года №189-ФЗ «О государственном (муниципальном) социальном заказе на оказание государственных (муниципальных) услуг в социальной сфере, Уставом муниципального образования «Муниципальный округ Шарканский район Удмуртской Республики»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ить наименование постановления в следующей редакции муниципальная программа муниципального образования Муниципальный округ «Шарканский район Удмуртской Республики» «</w:t>
      </w:r>
      <w:r>
        <w:rPr>
          <w:bCs/>
          <w:sz w:val="28"/>
          <w:szCs w:val="28"/>
          <w:lang w:bidi="ru-RU"/>
        </w:rPr>
        <w:t>Формирование современной городской среды на территории муниципального образования «Муниципальный округ Шарканский район Удмуртской Республики» на 2022-2028 го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Формирование современной городской среды на территории муниципального образования «Муниципальный округ Шарканский район Удмуртской Республики» на 2022-2026 годы»</w:t>
      </w:r>
      <w:r>
        <w:rPr>
          <w:sz w:val="28"/>
          <w:szCs w:val="28"/>
        </w:rPr>
        <w:t>, утвержденную постановлением Администрации муниципального образования «Шарканский район» от 28 января 2022  года № 73 (в редакции постановления Администрации муниципального образования «Муниципальный округ Шарканский район Удмуртской Республики» от 25</w:t>
      </w:r>
      <w:r>
        <w:rPr>
          <w:bCs/>
          <w:sz w:val="28"/>
          <w:szCs w:val="28"/>
        </w:rPr>
        <w:t>.02.2022 г. № 204, от 18.07.2022 г. № 740,  от 18.08.2022 г. № 903, от 06.10.2022г. № 1144, от 11.10.2022г. №1186, от 28.12.2022 г. №1663, от 30.01.2023г. №60, от 01.03.2023г. №197, от 19.04.2023 г. №419, от 24.07.2023г. №721, от 12.10.2023г. №1118, от 01.02.2024г. №94, от 08.04.2024г. № 346, от 27.04.2024г. №461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программу муниципального образования Муниципальный округ «Шарканский район Удмуртской Республики» «Формирование современной городской среды на территории муниципального образования «Муниципальный округ Шарканский район Удмуртской Республики» на 2022-2028 годы» изложить в новой редакции согласно приложениям к муниципальной програм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территориального развития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  В.Г.Мукл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HiddenHorzOCR-Identity-H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/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Fontstyle01">
    <w:name w:val="fontstyle01"/>
    <w:qFormat/>
    <w:rPr>
      <w:rFonts w:ascii="HiddenHorzOCR-Identity-H;Times New Roman" w:hAnsi="HiddenHorzOCR-Identity-H;Times New Roman" w:cs="HiddenHorzOCR-Identity-H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onsPlusNormal">
    <w:name w:val="ConsPlusNormal Знак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47:00Z</dcterms:created>
  <dc:creator>1</dc:creator>
  <dc:description/>
  <cp:keywords/>
  <dc:language>en-US</dc:language>
  <cp:lastModifiedBy>User</cp:lastModifiedBy>
  <cp:lastPrinted>2021-08-30T13:30:00Z</cp:lastPrinted>
  <dcterms:modified xsi:type="dcterms:W3CDTF">2024-07-04T05:57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