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right="-85" w:hanging="0"/>
        <w:jc w:val="right"/>
        <w:rPr>
          <w:bCs w:val="false"/>
        </w:rPr>
      </w:pPr>
      <w:r>
        <w:rPr>
          <w:bCs w:val="false"/>
        </w:rPr>
        <w:t xml:space="preserve">Приложение 4            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autoSpaceDE w:val="false"/>
        <w:spacing w:before="0" w:after="0"/>
        <w:ind w:right="-85" w:hanging="0"/>
        <w:jc w:val="right"/>
        <w:rPr>
          <w:bCs w:val="false"/>
        </w:rPr>
      </w:pPr>
      <w:r>
        <w:rPr>
          <w:bCs w:val="false"/>
        </w:rPr>
        <w:t xml:space="preserve">муниципального образования «Муниципальный округ </w:t>
      </w:r>
    </w:p>
    <w:p>
      <w:pPr>
        <w:pStyle w:val="Normal"/>
        <w:autoSpaceDE w:val="false"/>
        <w:spacing w:before="0" w:after="0"/>
        <w:ind w:right="-85" w:hanging="0"/>
        <w:jc w:val="right"/>
        <w:rPr>
          <w:bCs w:val="false"/>
        </w:rPr>
      </w:pPr>
      <w:r>
        <w:rPr>
          <w:bCs w:val="false"/>
        </w:rPr>
        <w:t>Шарканский район Удмуртской Республики» № от</w:t>
      </w:r>
    </w:p>
    <w:p>
      <w:pPr>
        <w:pStyle w:val="Normal"/>
        <w:autoSpaceDE w:val="false"/>
        <w:spacing w:before="0" w:after="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>
          <w:b/>
          <w:bCs w:val="false"/>
        </w:rPr>
        <w:t xml:space="preserve">05.3. Подпрограмма </w:t>
      </w:r>
      <w:r>
        <w:rPr>
          <w:b/>
        </w:rPr>
        <w:t>«</w:t>
      </w:r>
      <w:r>
        <w:rPr>
          <w:b/>
          <w:color w:val="000000"/>
        </w:rPr>
        <w:t>Создание благоприятных условий для привлечения инвестиций»</w:t>
      </w:r>
    </w:p>
    <w:p>
      <w:pPr>
        <w:pStyle w:val="Normal"/>
        <w:keepNext w:val="true"/>
        <w:autoSpaceDE w:val="false"/>
        <w:spacing w:before="240" w:after="120"/>
        <w:jc w:val="center"/>
        <w:rPr/>
      </w:pPr>
      <w:r>
        <w:rPr/>
        <w:t>Краткая характеристика (паспорт) подпрограммы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04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color w:val="000000"/>
              </w:rPr>
              <w:t>Создание благоприятных условий для привлечения инвестиций</w:t>
            </w: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Шарканский район Удмуртской Республики» - начальник Управления финансов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тдел экономического анализа, прогнозирования и организации муниципальных закупок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тдел строительства и ЖКХ Администрации муниципального образования «Муниципальный 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тдел сельского хозяйства Администрации муниципального образования «Муниципальный  округ Шарканский район Удмуртской Республики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 w:val="false"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Шарканского района в интересах его устойчивого социально-экономического развит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37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Формирование инвестиционно-привлекательного имиджа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37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Содействие в реализации инвестиционных проектов на территории района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37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Объем инвестиций в основной капитал (за исключением бюджетных средств),  тыс. руб.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Количество реализованных на территории района инвестиционных проектов,  ед.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Количество созданных новых рабочих мест от реализации инвестиционных проектов, ед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ок реализации подпрограммы: 2022-2028 го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Этапы реализации не выделяются.</w:t>
            </w:r>
          </w:p>
        </w:tc>
      </w:tr>
      <w:tr>
        <w:trPr>
          <w:trHeight w:val="55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Ресурсное обеспечение за счет средств бюджета муниципального район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 w:val="false"/>
              </w:rPr>
              <w:t xml:space="preserve">Ресурсное обеспечение подпрограммы за счет средств бюджета муниципального образования </w:t>
            </w:r>
            <w:r>
              <w:rPr/>
              <w:t xml:space="preserve">«Муниципальный округ Шарканский район Удмуртской Республики» </w:t>
            </w:r>
            <w:r>
              <w:rPr>
                <w:bCs w:val="false"/>
              </w:rPr>
              <w:t>подлежит уточнению в рамках бюджетного цикла.</w:t>
            </w:r>
          </w:p>
          <w:p>
            <w:pPr>
              <w:pStyle w:val="Normal"/>
              <w:spacing w:before="0" w:after="0"/>
              <w:jc w:val="both"/>
              <w:rPr>
                <w:color w:val="FF0000"/>
              </w:rPr>
            </w:pPr>
            <w:r>
              <w:rPr/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  <w:r>
              <w:rPr>
                <w:bCs w:val="false"/>
              </w:rPr>
              <w:t xml:space="preserve">  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 w:val="false"/>
              </w:rPr>
      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Шарканский район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Для оценки результатов определены целевые показатели (индикаторы) подпрограммы, значения которых представлены в приложении 1 к муниципальной программе. </w:t>
            </w:r>
          </w:p>
        </w:tc>
      </w:tr>
    </w:tbl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3.1. Характеристика сферы деятельно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0" w:after="0"/>
        <w:ind w:firstLine="709"/>
        <w:jc w:val="both"/>
        <w:rPr/>
      </w:pPr>
      <w:r>
        <w:rPr>
          <w:bCs w:val="false"/>
        </w:rPr>
        <w:t xml:space="preserve">Шарканский район образован 15 июля 1929 года, расположен </w:t>
      </w:r>
      <w:r>
        <w:rPr/>
        <w:t xml:space="preserve">на востоке Удмуртской Республики. Район  </w:t>
      </w:r>
      <w:r>
        <w:rPr>
          <w:bCs w:val="false"/>
        </w:rPr>
        <w:t xml:space="preserve">граничит на западе с Якшур-Бодьинским и Игринским районами, на севере – с Дебеским районом, на востоке с Пермской областью и Воткинским районом, на юге – с Воткинским районом. </w:t>
      </w:r>
      <w:r>
        <w:rPr/>
        <w:t xml:space="preserve">Климат – умеренно-континентальный, ландшафт равнинный, местами холмистый. </w:t>
      </w:r>
      <w:r>
        <w:rPr>
          <w:bCs w:val="false"/>
        </w:rPr>
        <w:t xml:space="preserve">Протяженность района с севера на юг -  45 км, с запада на восток – 42 км. Общая площадь 1404,5 кв. км.  </w:t>
      </w:r>
      <w:r>
        <w:rPr/>
        <w:t>Районным центром является</w:t>
      </w:r>
      <w:r>
        <w:rPr>
          <w:bCs w:val="false"/>
        </w:rPr>
        <w:t xml:space="preserve"> село Шаркан, расположенное в 88 км от города Ижевска.</w:t>
      </w:r>
      <w:r>
        <w:rPr/>
        <w:t xml:space="preserve"> </w:t>
      </w:r>
      <w:r>
        <w:rPr>
          <w:bCs w:val="false"/>
        </w:rPr>
        <w:t xml:space="preserve">В Шарканский район входит  91 населенный пункт.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В 2023 году среднегодовая численность постоянного населения</w:t>
      </w:r>
      <w:r>
        <w:rPr>
          <w:rFonts w:eastAsia="Calibri"/>
          <w:bCs w:val="false"/>
        </w:rPr>
        <w:t xml:space="preserve"> </w:t>
      </w:r>
      <w:r>
        <w:rPr>
          <w:bCs w:val="false"/>
        </w:rPr>
        <w:t xml:space="preserve">по данным Удмуртстата составила 18886 человек. </w:t>
      </w:r>
    </w:p>
    <w:p>
      <w:pPr>
        <w:pStyle w:val="Normal"/>
        <w:spacing w:before="0" w:after="0"/>
        <w:ind w:firstLine="709"/>
        <w:jc w:val="both"/>
        <w:rPr/>
      </w:pPr>
      <w:r>
        <w:rPr/>
        <w:t>Экономическая основа района – это сельское хозяйство и  промышленность. В 2023 году производственную деятельность осуществляли 2 средних предприятия, 63 малых предприятий и 302 индивидуальных предпринимателей, в том числе 12 предприятий и более 50 крестьянско-фермерских хозяйств. Основными предприятиями района являются ОА «Восход», АО «Ошмес», ООО «Кипун», КХ Собина Н.И., группа предприятий Шарканской трикотажной фабрики, ООО «Шарканский льнозавод», ООО «Шарканская типография», Шарканское райпо,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Малый бизнес осуществляет деятельность практически во всех отраслях экономики: в торговле, сельском хозяйстве, промышленности, строительстве и в бытовом обслуживании насел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За 2023г получено выручки от реализации продукции, работ, услуг 3571 млн.руб.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На территории работают нефтедобывающие предприятия ОАО «Удмуртнефть», ООО «Региональный нефтяной консорциум», ООО «Белкамнефть», ООО «Вукошурнефть». </w:t>
      </w:r>
    </w:p>
    <w:p>
      <w:pPr>
        <w:pStyle w:val="Style25"/>
        <w:spacing w:before="0" w:after="0"/>
        <w:ind w:firstLine="709"/>
        <w:jc w:val="both"/>
        <w:rPr/>
      </w:pPr>
      <w:r>
        <w:rPr/>
        <w:t>Транспортная инфраструктура: автодорога «Шаркан - Ижевск», газопровод «Ямбург-Тула».</w:t>
      </w:r>
    </w:p>
    <w:p>
      <w:pPr>
        <w:pStyle w:val="Normal"/>
        <w:spacing w:before="0" w:after="0"/>
        <w:ind w:firstLine="709"/>
        <w:jc w:val="both"/>
        <w:rPr/>
      </w:pPr>
      <w:r>
        <w:rPr/>
        <w:t>Информационно-телекоммуникационная инфраструктура: связь ОАО «Ростелеком», «Мегафон», «Билайн», «МТС», «Теле2».</w:t>
      </w:r>
    </w:p>
    <w:p>
      <w:pPr>
        <w:pStyle w:val="Style25"/>
        <w:spacing w:before="0" w:after="0"/>
        <w:ind w:firstLine="709"/>
        <w:jc w:val="both"/>
        <w:rPr/>
      </w:pPr>
      <w:r>
        <w:rPr/>
        <w:t xml:space="preserve">Кредитно-финансовая инфраструктура: Дополнительный офис № 8618/0225 Сбербанк в с.Шаркан, филиал </w:t>
      </w:r>
      <w:r>
        <w:rPr>
          <w:bCs/>
        </w:rPr>
        <w:t>АО «Датабанк»</w:t>
      </w:r>
      <w:r>
        <w:rPr/>
        <w:t xml:space="preserve"> и филиалы других банков в г. Воткинск (расстояние от с. Шаркан до г. Воткинска составляет 29 км)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Социальную сферу района образуют: 15 муниципальных учреждений, реализующих программы начального общего, основного общего и среднего общего образования: 1 начальная общеобразовательная школа, 2 основных общеобразовательных школ, 12 средних общеобразовательных школ,  ГК</w:t>
      </w:r>
      <w:r>
        <w:rPr/>
        <w:t xml:space="preserve">ОУ «Шарканская  школа - интернат», </w:t>
      </w:r>
      <w:r>
        <w:rPr>
          <w:bCs w:val="false"/>
        </w:rPr>
        <w:t>центральная районная больница, 2 участковые больницы, 32 ФАПа, 15 домов культуры, 17 библиотек (</w:t>
      </w:r>
      <w:r>
        <w:rPr/>
        <w:t>15 сельских библиотек, районная библиотека и детская библиотека)</w:t>
      </w:r>
      <w:r>
        <w:rPr>
          <w:bCs w:val="false"/>
        </w:rPr>
        <w:t>,</w:t>
      </w:r>
      <w:r>
        <w:rPr>
          <w:bCs w:val="false"/>
          <w:color w:val="FF0000"/>
        </w:rPr>
        <w:t xml:space="preserve"> </w:t>
      </w:r>
      <w:r>
        <w:rPr>
          <w:bCs w:val="false"/>
        </w:rPr>
        <w:t>краеведческий музей, 2 учреждения, предоставляющих услуги в сфере туризма (</w:t>
      </w:r>
      <w:r>
        <w:rPr/>
        <w:t>МБУК НЦУК «Быгы»</w:t>
      </w:r>
      <w:r>
        <w:rPr>
          <w:bCs w:val="false"/>
        </w:rPr>
        <w:t xml:space="preserve">, </w:t>
      </w:r>
      <w:r>
        <w:rPr/>
        <w:t>МАУ «КТЦ «Усадьба Тол Бабая»)</w:t>
      </w:r>
      <w:r>
        <w:rPr>
          <w:bCs w:val="false"/>
        </w:rPr>
        <w:t>, МКУ ДО «Шарканская ДШИ», МБОУ ДО «Дом детского творчества», МАУ ДО «Специализированная детско-юношеская спортивная школа имени Юрия Романовича Шкляева»</w:t>
      </w:r>
      <w:r>
        <w:rPr/>
        <w:t xml:space="preserve">, МАУ РЦЛГ им. М.М. Вылегжанина,  Республиканский КЦСОН в Шарканском районе. </w:t>
      </w:r>
    </w:p>
    <w:p>
      <w:pPr>
        <w:pStyle w:val="Style25"/>
        <w:spacing w:before="0" w:after="0"/>
        <w:ind w:firstLine="709"/>
        <w:jc w:val="both"/>
        <w:rPr/>
      </w:pPr>
      <w:r>
        <w:rPr/>
        <w:t>Средства массовой информации включают в себя АУ УР «Редакция газеты «Вестник»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lang w:eastAsia="en-US"/>
        </w:rPr>
        <w:t>В</w:t>
      </w:r>
      <w:r>
        <w:rPr/>
        <w:t xml:space="preserve">ажными составляющими привлечения инвестиций в район являются: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- наличие транспортной, энергетической, рыночной инфраструктур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- квалифицированные трудовые ресурсы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- природные зоны: наличие природного парка, заповедной зоны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- изумительный ландшафт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Инвестиционная деятельность на территории Шарканского района регулируется законодательством Российской Федерации, Удмуртской Республики и правовыми актами органов местного самоуправления Шарка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Региональные нормативные правовые акты, регулирующие меры поддержки инвестиционной деятельност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Закон УР от 12.05.2015 № 24-РЗ «О критериях, которым должны соответствовать объекты социально-культурного и коммунально-бытового назначения, масштабные инвестиционные проекты, в целях предоставления земельных участков в аренду без проведения торгов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Указ Главы УР от 19.06.2015 № 123 «Об утверждении Порядка подготовки и принятия Главой Удмуртской Республики решения о предоставлении земельного участка, находящегося в собственности Удмуртской Республики, земельного участка, находящегося в муниципальной собственности, или земельного участка, государственная собственность на который не разграничена, предназначенного для размещения объектов социально-культурного и коммунально-бытового назначения, реализации масштабного инвестиционного проекта, в аренду без проведения торгов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Постановление Правительства УР от 30.12.2016 № 563 «О Порядке предоставления инвесторам льготных условий пользования земельными участками, находящимися в собственности Удмуртской Республики, а также земельными участками, государственная собственность на которые не разграничена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Постановление Правительства УР от 25.04.2016 № 177 «О Порядке предоставления инвесторам льготных условий пользования недвижимым имуществом (за исключением земельных участков), находящимся в собственности Удмуртской Республики, и о внесении изменения в постановление Правительства Удмуртской Республики от 19 октября 2009 года № 305 «О Порядке заключения договоров аренды имущества Удмуртской Республик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eastAsia="en-US"/>
        </w:rPr>
        <w:t>Закон УР от 05.03.2003 № 8-РЗ «О налоговых льготах, связанных с осуществлением инвестиционной деятельност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eastAsia="en-US"/>
        </w:rPr>
        <w:t>Закон УР от 27.11.2003 № 55-РЗ «О налоге на имущество организаций в Удмуртской Республике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lang w:eastAsia="en-US"/>
        </w:rPr>
      </w:pPr>
      <w:r>
        <w:rPr>
          <w:lang w:eastAsia="en-US"/>
        </w:rPr>
        <w:t>Постановление Правительства УР от 27.06.2018 № 252 «Об определении специализированных организаций по привлечению инвестиций и работе с инвесторами в Удмуртской Республике, функциях, полномочиях и порядке их взаимодействия с исполнительными органами государственной власти Удмуртской Республик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lang w:eastAsia="en-US"/>
        </w:rPr>
      </w:pPr>
      <w:r>
        <w:rPr>
          <w:lang w:eastAsia="en-US"/>
        </w:rPr>
        <w:t>Постановление Правительства УР от 02.12.2013 № 553 «Об утверждении Регламента сопровождения инвестиционных проектов на территории Удмуртской Республики по принципу «одного окна»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Информация о нормативных правовых актах Удмуртской Республики в сфере инвестиционной деятельности размещена на Корпорации развития Удмуртской Республики (</w:t>
      </w:r>
      <w:r>
        <w:rPr/>
        <w:t>https://madeinudmurtia.ru/</w:t>
      </w:r>
      <w:r>
        <w:rPr>
          <w:lang w:eastAsia="en-US"/>
        </w:rPr>
        <w:t>), а также на официальном сайте Министерства экономики Удмуртской Республики (</w:t>
      </w:r>
      <w:r>
        <w:rPr/>
        <w:t>https://me.udmurt.ru/napravleniya/investitsionnaya-deyatelnost/investitsionnoe-zakonodatelstvo/)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eastAsia="en-US"/>
        </w:rPr>
        <w:t>На муниципальном уровне Решением Совета депутатов муниципального образования «Шарканский район» от 18.08.2011 года № 35.16 утверждена Схема территориального планирования муниципального образования «Шарканский район», в которой определено развитие территории Шарканского района. Ведется работа по сокращению административных барьеров при предоставлении муниципальных услуг в сфере строительства, управления муниципальной собственностью, иных, оказывающих влияние на инвестиционную привлекательность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eastAsia="en-US"/>
        </w:rPr>
        <w:t>Информационные ресурсы Шарканского района для инвесторов размещаются на сайте района по адресу: https://sharkanskij-r18.gosweb.gosuslugi.ru/glavnaya/administratsiya-rayona/upravleniya-administratsii/zamestitel-glavy-davliev-aa/otdel-ekonomicheskogo-analiza/investitsionnaya-deyatelnost/.</w:t>
      </w:r>
    </w:p>
    <w:p>
      <w:pPr>
        <w:pStyle w:val="Normal"/>
        <w:keepNext w:val="true"/>
        <w:spacing w:before="0" w:after="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</w:rPr>
        <w:t xml:space="preserve">3.2. Приоритеты, цели и задачи 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Улучшение инвестиционного климата в Российской Федерации является одним из приоритетных направлений государственной политики Российской Федерации. Указом Президента Российской Федерации от 7 мая 2012 года № 596 «О долгосрочной государственной экономической политике» перед Правительством Российской Федерации поставлена задача увеличения объема инвестиций не менее чем до 25 процентов внутреннего валового продукта к 2015 году и до 27 процентов - к 2018 году. В качестве одного из направлений работы определено существенное сокращение сроков прохождения процедур субъектами предпринимательской деятельности и стоимости этих процедур в таких сферах государственного регулирования как строительство, подключение к сетям, меры налогового стимулирования и налоговое администрирование, таможенное администриров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  <w:lang w:eastAsia="en-US"/>
        </w:rPr>
        <w:t>Показатель «</w:t>
      </w:r>
      <w:r>
        <w:rPr>
          <w:bCs w:val="false"/>
        </w:rPr>
        <w:t>Объем инвестиций в основной капитал (за исключением бюджетных средств)» Указом Президента Российской Федерации от 21 августа 2012 года №1199 включен в систему показателей для оценки эффективности деятельности органов исполнительной власти субъектов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Указом Президента Удмуртской Республики от 26 ноября 2014 года № 419 утвержден Инвестиционный меморандум Удмуртской Республики. Меморандум декларирует основные приоритеты развития инвестиционной деятельности в Удмуртской Республике, а также направлен на создание благоприятного инвестиционного имиджа Удмуртской Республики и обеспечение информационной открытости инвестицион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В ежегодном докладе Главы Удмуртской Республики «О положении в республике» содержится информация об инвестиционном климате и инвестиционной политике Удмуртской Республики, реализации инвестиционных проектов, определяются основные направления и приоритеты инвестиционной политики Удмуртской Республики, ключевые меры, которые необходимо реализовать на перспективу в целях привлечения инвестиций и улучшения условий ведения бизнеса в республике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Постановлением Правительства Удмуртской Республики от 15 апреля 2013 г. № 161 (в ред. от 31.03.2021) утверждена государственная программа Удмуртской Республики «Создание условий для устойчивого экономического развития Удмуртской Республики». Цели и задачи государственной  программы «Создание условий для устойчивого экономического развития Удмуртской Республики» соответствуют приоритетам государственной политик Удмуртской Республики и вносят вклад в достижение стратегических целей и задач. Одной из задач государственной программы определено - стимулирование инвестиционной и инновационной деятельности с целью диверсификации экономики, развития высокотехнологичных производств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Целью подпрограммы является ф</w:t>
      </w:r>
      <w:r>
        <w:rPr/>
        <w:t>ормирование благоприятного инвестиционного климата, позволяющего увеличивать приток инвестиций на территорию Шарканского района в интересах его устойчивого социально-экономического развития</w:t>
      </w:r>
      <w:r>
        <w:rPr>
          <w:lang w:eastAsia="en-US"/>
        </w:rPr>
        <w:t>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Для достижения поставленной цели в рамках подпрограммы будут решаться следующие задачи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37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Формирование инвестиционно-привлекательного имидж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действие в реализации инвестиционных проектов на территории район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</w:rPr>
        <w:t>3.3. Целевые показатели (индикаторы)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Состав целевых показателей сформирован с учетом основных показателей, характеризующих развитие инвестиционного потенциала Шарканского района, а также с учетом показателей оценки эффективности деятельности органов местного самоуправления городских округов и муниципальных районов, утвержденных Указом Президента РФ от 28.04.2008 № 607 «Об оценке эффективности деятельности органов местного самоуправления городских округов и муниципальных районов»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ъем инвестиций в основной капитал (за исключением бюджетных средств),  тыс. руб.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0" w:firstLine="709"/>
        <w:contextualSpacing w:val="false"/>
        <w:jc w:val="both"/>
        <w:rPr/>
      </w:pPr>
      <w:r>
        <w:rPr/>
        <w:t>Количество реализованных на территории района инвестиционных проектов,  ед.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ind w:left="0" w:firstLine="709"/>
        <w:contextualSpacing w:val="false"/>
        <w:jc w:val="both"/>
        <w:rPr/>
      </w:pPr>
      <w:r>
        <w:rPr/>
        <w:t>Количество созданных новых рабочих мест от реализации инвестиционных проектов, ед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Сведения о целевых показателях и их значениях по годам реализации подпрограммы представлены в Приложении 1 к муниципальной программе.</w:t>
      </w:r>
    </w:p>
    <w:p>
      <w:pPr>
        <w:pStyle w:val="Normal"/>
        <w:keepNext w:val="true"/>
        <w:spacing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</w:rPr>
        <w:t>3.4. Сроки и этапы реализации</w:t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>
          <w:lang w:val="en-US" w:eastAsia="en-US"/>
        </w:rPr>
        <w:t>Подпрограмма реализуется в 202</w:t>
      </w:r>
      <w:r>
        <w:rPr>
          <w:lang w:eastAsia="en-US"/>
        </w:rPr>
        <w:t>2</w:t>
      </w:r>
      <w:r>
        <w:rPr>
          <w:lang w:val="en-US" w:eastAsia="en-US"/>
        </w:rPr>
        <w:t>-202</w:t>
      </w:r>
      <w:r>
        <w:rPr>
          <w:lang w:eastAsia="en-US"/>
        </w:rPr>
        <w:t>8</w:t>
      </w:r>
      <w:r>
        <w:rPr>
          <w:lang w:val="en-US" w:eastAsia="en-US"/>
        </w:rPr>
        <w:t xml:space="preserve"> годах</w:t>
      </w:r>
      <w:r>
        <w:rPr>
          <w:lang w:eastAsia="en-US"/>
        </w:rPr>
        <w:t>.</w:t>
      </w:r>
      <w:r>
        <w:rPr>
          <w:lang w:val="en-US" w:eastAsia="en-US"/>
        </w:rPr>
        <w:t xml:space="preserve"> Этапы реализации подпрограммы не выделяются.</w:t>
      </w:r>
    </w:p>
    <w:p>
      <w:pPr>
        <w:pStyle w:val="Normal"/>
        <w:keepNext w:val="tru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</w:rPr>
        <w:t>3.5. Основные мероприятия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Разработка и утверждение в составе Программы социально-экономического развития Шарканского района на 2022-2028 годы инвестиционных приоритетов муниципального образования (территории, отрасли, технологии, планируемые к реализации проекты).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Реализация основного мероприятия позволит определить программным документом инвестиционные приоритеты района на среднесрочную перспективу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Прединвестиционная подготовка инвестиционных проек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Основное мероприятие заключается в поиске идей и инициаторов для реализации инвестиционных проектов, разработке бизнес-плана инвестиционного проекта на стадии его подготовк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Подготовка инвестиционных площадок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Основное мероприятие заключается в определении инвестиционных площадок для реализации инвестиционных проектов в градостроительных документах, решении вопросов с собственниками земельных участков, обеспечении земельных участков объектами социальной и инженерной инфраструктуры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Содействие продвижению инвестиционных проектов Шарканского района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Основное мероприятие реализуется за счет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убликации в открытых источниках информации сведений об инвестиционных проектах и инвестиционных площадках Шарканского района, о примерах успешной практики реализации инвестиционных проектов на территории Шарканского района и Удмуртской Республик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участия в инвестиционных форумах, выставках и ярмарках с целью представления инвестиционных возможностей Шарканского район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взаимодействия с органами государственной власти Удмуртской Республики в целях включения инвестиционных проектов Шарканского района в реестр государственных инвестиционных проектов Удмуртской Республик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 xml:space="preserve">Сопровождение инвестиционных проектов, имеющих приоритетное значение для социально-экономического развития муниципального образования «Муниципальный округ Шарканский район Удмуртской Республики». 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Сопровождение инвестиционного проекта предполагает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контроль за своевременным получением инициатором проекта необходимых согласований и разрешений в органах государственной власти, органах местного самоуправления, других организациях в Удмуртской Республике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оддержку ходатайств и обращений инициатора проекта в органы государственной власти Удмуртской Республики, органы местного самоуправления, другие организации в Удмуртской Республике о содействии в реализации инвестиционного проект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способствование участию инвестиционных проектов на международных, общероссийских и региональных форумах, выставках и ярмарках, в том числе в виде информирования инициаторов инвестиционных проектов о планируемых мероприятиях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5" w:firstLine="785"/>
        <w:contextualSpacing w:val="false"/>
        <w:jc w:val="both"/>
        <w:rPr/>
      </w:pPr>
      <w:r>
        <w:rPr/>
        <w:t>публикацию сведений об инвестиционном проекте на официальном сайте муниципального образования «Муниципальный округ Шарканский район Удмуртской Республики»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информирование инициаторов инвестиционных проектов о новых формах государственной поддержки инвестиционной деятельности, предоставляемых на территории Удмуртской Республик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оказание консультационной и организационной поддержки инициаторам инвестиционных проектов, в том числе при оформлении заявок на получение государственной поддержки инвестиционной деятельности, предоставляемой на территории Удмуртской Республик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Оказание консультационной, организационной и методической помощи инициаторам инвестиционных проектов при разработке и реализации инвестиционных проектов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рамках основного мероприятия осуществляется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консультационная и методическая помощь в разработке инвестиционного проект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консультационная и методическая помощь в оформлении заявок на получение государственной поддержки инвестиционной деятельности, предоставляемой на территории Удмуртской Республик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информирование инициаторов инвестиционных проектов о новых формах государственной поддержки инвестиционной деятельности, предоставляемых на территории Удмуртской Республик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информирование инициаторов инвестиционных проектов о планируемых международных, общероссийских и региональных форумах, выставках и ярмарках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Информирование предпринимателей о проведении Министерством экономики Удмуртской Республики обучающих мероприятий  (тематических семинарах, круглых столах, конференциях и т. п.), направленных на обучение новым формам и механизмам привлечения инвести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Основное мероприятие направлено на получение новых знаний, позволяющих привлекать инвестиции на территорию Шарканского район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Размещение информации об инвестиционных проектах, нуждающихся в дополнительных инвестициях на Инвестиционном портале Удмуртской Республики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Основное мероприятие направлено на поиск инвесторов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Размещение информации  об инвестиционных площадках на территории Шарканского района на инвестиционной карте РФ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lang w:eastAsia="en-US"/>
        </w:rPr>
      </w:pPr>
      <w:r>
        <w:rPr>
          <w:lang w:eastAsia="en-US"/>
        </w:rPr>
        <w:t>Основное мероприятие направлено на поиск инвесторов и инвестиционных проектов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Развитие, поддержка и обслуживание специализированных информационных ресурсов Администрации Шарканского района для инвесторов в сети «Интернет»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составе информационных ресурсов для инвесторов планируется публиковать и поддерживать в актуальном состоянии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5" w:firstLine="785"/>
        <w:contextualSpacing w:val="false"/>
        <w:jc w:val="both"/>
        <w:rPr/>
      </w:pPr>
      <w:r>
        <w:rPr/>
        <w:t>инвестиционные приоритеты муниципального образования «Муниципальный округ Шарканский район Удмуртской Республики»;</w:t>
      </w:r>
    </w:p>
    <w:p>
      <w:pPr>
        <w:pStyle w:val="Style21"/>
        <w:numPr>
          <w:ilvl w:val="0"/>
          <w:numId w:val="5"/>
        </w:numPr>
        <w:spacing w:before="0" w:after="0"/>
        <w:ind w:left="0" w:right="-85" w:firstLine="785"/>
        <w:contextualSpacing w:val="false"/>
        <w:jc w:val="both"/>
        <w:rPr/>
      </w:pPr>
      <w:r>
        <w:rPr/>
        <w:t>план создания объектов инженерной и социальной инфраструктуры на территории муниципального образования «Муниципальный округ Шарканский район Удмуртской Республики» на очередной год и среднесрочную перспективу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еречень реализуемых на территории Шарканского района инвестиционных проект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еречень планируемых к реализации на территории Шарканского района инвестиционных проектов, их краткое описание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еречень сформированных на территории Шарканского района инвестиционных площадок для реализации инвестиционных проектов, их краткое описание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еречень мер муниципального регулирования инвестиционной деятельност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Разработка и реализация мероприятий, направленных на сокращение количества и сроков прохожден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: сокращение количества административных процедур и сроков их прохождения в процессе выдачи разрешений на строительство</w:t>
      </w:r>
      <w:r>
        <w:rPr>
          <w:bCs w:val="false"/>
        </w:rPr>
        <w:t xml:space="preserve"> объектов капитального строительства на территории муниципального образования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рамках основного мероприятия планируется сократить количество административных процедур и сроков их прохождения в процессе оказания муниципальных услу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Проработка вопроса о возможности установления пониженных ставок и (или) налоговых льгот по земельному налогу в целях создания дополнительных стимулов для реализации приоритетных инвестиционных проектов на территории Шарканского района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рамках основного мероприятия планируется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определить категории налогоплательщиков, которым могут быть предоставлены налоговые льготы или снижены налоговые ставки в  целях создания дополнительных стимулов для реализации приоритетных инвестиционных проектов на территории Шарканского района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ровести оценку рассматриваемых мер налогового регулирования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-85" w:firstLine="709"/>
        <w:contextualSpacing w:val="false"/>
        <w:jc w:val="both"/>
        <w:rPr/>
      </w:pPr>
      <w:r>
        <w:rPr/>
        <w:t>принять решение о целесообразности применения рассматриваемых мер налогового регулирования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Организационное обеспечение деятельности Совета по инвестиционной деятельности Шарканского район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Осуществление мониторинга инвестиционных процессов на территории Шарканского района (в том числе мониторинг реализации инвестиционных проектов)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pacing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</w:rPr>
        <w:t>3.6. Меры муниципального регулирования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 xml:space="preserve">Решением Совета депутатов муниципального образования «Шарканский район» от 18.08.2011 года № 35.16 утверждена Схема территориального планирования муниципального образования «Шарканский  район». 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Решениями органов местного самоуправления всех поселений, входящих в состав Шарканского района, установлена пониженная налоговая ставка в размере 0,1 процента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. В соответствии с Налоговым кодексом Российской Федерации (статья 394, пункт 1, часть 1) максимально возможная ставка в отношении указанных земельных участков составляет 0,3 процента.</w:t>
      </w:r>
    </w:p>
    <w:p>
      <w:pPr>
        <w:pStyle w:val="Normal"/>
        <w:autoSpaceDE w:val="false"/>
        <w:spacing w:before="0" w:after="0"/>
        <w:ind w:firstLine="709"/>
        <w:jc w:val="both"/>
        <w:rPr>
          <w:lang w:eastAsia="en-US"/>
        </w:rPr>
      </w:pPr>
      <w:r>
        <w:rPr/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keepNext w:val="true"/>
        <w:spacing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</w:rPr>
        <w:t>3.7. Прогноз сводных показателей муниципальных заданий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В рамках подпрограммы муниципальные услуги муниципальными учреждениями не оказываются.</w:t>
      </w:r>
    </w:p>
    <w:p>
      <w:pPr>
        <w:pStyle w:val="Normal"/>
        <w:keepNext w:val="true"/>
        <w:spacing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</w:rPr>
        <w:t>3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рамках подпрограммы осуществляется взаимодействие с органами государственной власти Удмуртской Республики в части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ределения инвестиционных приоритетов Шарканского района (в том числе с учетом размещения на территории района объектов федерального и регионального значения)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движения инвестиционных проектов и инвестиционных площадок Шарканского района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еализации значимых для социально-экономического развития Удмуртской Республики инвестиционных проектов, осуществляемых на территории Шарканского района, в том числе путем участия в отношениях, связанных с реализацией государственно-частных партнерст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учения представителей органов местного самоуправления, бизнес-структур новым формам и механизмам привлечения инвестиций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жведомственного взаимодействия в части оказа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Взаимодействие с поселениями, расположенными в границах Шарканского района, осуществляется в части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инвестиционной подготовки инвестиционных проекто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формирования инвестиционных площадок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азработки и реализации механизма стимулирования и поддержки инвестиционной деятельности путем установления налоговых льгот и (или) пониженной налоговой ставки для инвесторов по земельному налогу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целях разработки и реализации инвестиционных проектов осуществляется взаимодействие с инициаторами инвестиционных прое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В целях продвижения инвестиционных проектов и инвестиционных площадок Шарканского района осуществляется взаимодействие с Корпорацией развития УР, с федеральными институтами развития (Государственная корпорация развития «ВЭБ.РФ», ГК «Ростех», ГК «Роснанотех» и других), инвестиционными венчурными фондами, инвестиционными агентствами, банками, специализированными финансовыми организ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 xml:space="preserve">Мнение населения о размещении объектов капитального строительства учитывается при проведении публичных слушаний по проектам генеральных планов поселений, проектам правил землепользования и застройки поселений, проектам планировки территории и проектам межевания территории, в том числе по внесению в них изменений. </w:t>
      </w:r>
    </w:p>
    <w:p>
      <w:pPr>
        <w:pStyle w:val="Normal"/>
        <w:widowControl w:val="false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Для организации взаимодействия с инвесторами на официальном сайте Шарканского района в сети Интернет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widowControl w:val="false"/>
        <w:spacing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3.9. Ресурсное обеспечение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Ресурсное обеспечение подпрограммы за счет средств бюджета муниципального образования «Муниципальный округ Шарканский район Удмуртской Республики» подлежит уточнению в рамках бюджетного цикла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3.10. Риски и меры по управлению рисками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Изменение налогового законодательства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Отмена действия единого налога на вмененный доход с1.01.2021 года. Изменение налогообложения по специальным налоговым режимам, применяемым субъектами малого предпринимательства,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Организационные риски связаны с возможными ошибками в управлении реализацией подпрограммы, невыполнением в установленные сроки отдельных мероприятий подпрограммы. Меры по управлению организационными рисками: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оставление планов реализации подпрограммы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информирование населения и открытая публикация данных о ходе реализации подпрограммы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оценка регулирующего воздействия проектов нормативных правовых актов ОМСУ Балезинского района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Финансовые риски связаны с ограниченностью объемов финансирования под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одпрограммы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од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keepNext w:val="true"/>
        <w:spacing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3.11. Конечные результаты и оценка эффективности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Шарканский район. 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Для оценки результатов определены целевые показатели (индикаторы) подпрограммы, значения которых на конец реализации  подпрограммы (к 2028 году) представлены в приложении 1 к муниципальной программе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2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bCs w:val="false"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06:00Z</dcterms:created>
  <dc:creator>Ольга</dc:creator>
  <dc:description/>
  <cp:keywords/>
  <dc:language>en-US</dc:language>
  <cp:lastModifiedBy>User</cp:lastModifiedBy>
  <cp:lastPrinted>2024-07-04T14:26:00Z</cp:lastPrinted>
  <dcterms:modified xsi:type="dcterms:W3CDTF">2024-07-04T10:27:00Z</dcterms:modified>
  <cp:revision>8</cp:revision>
  <dc:subject/>
  <dc:title/>
</cp:coreProperties>
</file>