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24 года </w:t>
        <w:tab/>
        <w:tab/>
        <w:tab/>
        <w:tab/>
        <w:t xml:space="preserve">                                           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37" w:gutter="0" w:header="720" w:top="1103" w:footer="0" w:bottom="737"/>
          <w:formProt w:val="false"/>
          <w:textDirection w:val="lrTb"/>
          <w:docGrid w:type="default" w:linePitch="272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муниципального образования  «Муниципальный округ Шарканский район Удмуртской Республики» «Создание условий для устойчивого экономического развития Шарканского района на 2022-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формирования решений о бюджете на 2025-2027 годы и на 2026-2028 годы, в</w:t>
      </w:r>
      <w:r>
        <w:rPr>
          <w:sz w:val="28"/>
          <w:szCs w:val="28"/>
          <w:lang w:val="en-US"/>
        </w:rPr>
        <w:t xml:space="preserve"> соответствии со статьей 179 Бюджетного кодекса Российской Федерации,  Федеральным законом от 13.07.2020 года №189-ФЗ «О государственном (муниципальном) социальном заказе на оказание государственных (муниципальных) услуг в социальной сфере, Уставом муниципального образования «Муниципальный округ Шарканский район Удмуртской Республики»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Муниципальный округ Шарканский район Удмуртской Республики», Администрация муниципального образования Муниципальный округ «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ложить наименование постановления в следующей редакции муниципальная программа муниципального образования Муниципальный округ «Шарканский район Удмуртской Республики» «Создание условий для устойчивого экономического развития Шарканского района на 2022-2028 год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Создание условий для устойчивого экономического развития Шарканского района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39 (в редакции постановления Администрации муниципального образования «Муниципальный округ Шарканский район Удмуртской Республики» от 26.01.2022 г. № 56, от 25.04.2022 г. № 435, от 18.07.2022 г. № 734, от 11.10.2022г. №1179, от 28.12.2022г. №1662, от 27.01.2023 г. №44, от 19.04.2023 г. №412, от 24.07.2023 г. №714, от 12.10.2023г. №1111, от 01.02.2024г. №88, от 08.04.2024г. №340),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ую программу муниципального образования Муниципальный округ «Шарканский район Удмуртской Республики» «Создание условий для устойчивого экономического развития Шарканского района на 2022-2028 годы» изложить в новой редакции согласно приложениям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муниципального образования «Муниципальный округ Шарканский район Удмуртской Республик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В.Г.Муклин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737" w:gutter="0" w:header="720" w:top="1103" w:footer="0" w:bottom="73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26:00Z</dcterms:created>
  <dc:creator>1</dc:creator>
  <dc:description/>
  <cp:keywords/>
  <dc:language>en-US</dc:language>
  <cp:lastModifiedBy>User</cp:lastModifiedBy>
  <cp:lastPrinted>2024-02-05T13:48:00Z</cp:lastPrinted>
  <dcterms:modified xsi:type="dcterms:W3CDTF">2024-07-05T05:50:00Z</dcterms:modified>
  <cp:revision>4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