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Приложение 1 к постановлению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Муниципальный округ Шарканский район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Удмуртской Республики» № от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Утверждена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Шарканский район»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15.10.2021г № 739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Шарканский  район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Шарканского район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на 2022-2028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Создание условий для устойчивого экономического развития Шарканского района на 2022-2028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>05.</w:t>
            </w:r>
            <w:r>
              <w:rPr/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2 </w:t>
            </w: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Развитие потребительского рын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1 – 05.4 Заместитель главы Администрации муниципального образования «Муниципальный округ Шарканский район Удмуртской Республики» (курирующий вопросы экономик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4 Управление экономики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1 Управление территориального развития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3 Отдел строительства и ЖКХ Администрации муниципального образования «Шарканский район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Межмуниципальный отдел МВД России «Воткинский» отделение полиции «Шарканское» (по согласованию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bCs w:val="false"/>
              </w:rPr>
            </w:pPr>
            <w:r>
              <w:rPr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05.2   </w:t>
            </w:r>
            <w:r>
              <w:rPr/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bCs w:val="false"/>
              </w:rPr>
              <w:t>05.3 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8"/>
              </w:rPr>
            </w:pPr>
            <w:r>
              <w:rPr>
                <w:szCs w:val="22"/>
              </w:rPr>
              <w:t xml:space="preserve">Срок реализации программы - 2022-2028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16:00Z</dcterms:created>
  <dc:creator>Ольга</dc:creator>
  <dc:description/>
  <cp:keywords/>
  <dc:language>en-US</dc:language>
  <cp:lastModifiedBy>User</cp:lastModifiedBy>
  <cp:lastPrinted>2021-11-08T13:54:00Z</cp:lastPrinted>
  <dcterms:modified xsi:type="dcterms:W3CDTF">2024-07-05T05:48:00Z</dcterms:modified>
  <cp:revision>9</cp:revision>
  <dc:subject/>
  <dc:title/>
</cp:coreProperties>
</file>