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риложение 2</w:t>
      </w:r>
    </w:p>
    <w:p>
      <w:pPr>
        <w:pStyle w:val="ConsPlusTitle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к Постановлению  Администрации</w:t>
      </w:r>
    </w:p>
    <w:p>
      <w:pPr>
        <w:pStyle w:val="ConsPlusTitle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муниципального образования </w:t>
      </w:r>
    </w:p>
    <w:p>
      <w:pPr>
        <w:pStyle w:val="ConsPlusTitle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«Муниципальный округ </w:t>
      </w:r>
    </w:p>
    <w:p>
      <w:pPr>
        <w:pStyle w:val="ConsPlusTitle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Шарканский район </w:t>
      </w:r>
    </w:p>
    <w:p>
      <w:pPr>
        <w:pStyle w:val="ConsPlusTitle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Удмуртской Республики» № от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09.1 Подпрограмма «Организация муниципального управления»</w:t>
      </w:r>
    </w:p>
    <w:p>
      <w:pPr>
        <w:pStyle w:val="Normal"/>
        <w:shd w:fill="FFFFFF" w:val="clear"/>
        <w:spacing w:lineRule="auto" w:line="240" w:before="240" w:after="120"/>
        <w:jc w:val="center"/>
        <w:rPr/>
      </w:pPr>
      <w:r>
        <w:rPr/>
        <w:t>Краткая характеристика (паспорт) подпрограмм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8032"/>
      </w:tblGrid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8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рганизация муниципального управления </w:t>
            </w:r>
          </w:p>
        </w:tc>
      </w:tr>
      <w:tr>
        <w:trPr/>
        <w:tc>
          <w:tcPr>
            <w:tcW w:w="1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18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ординатор</w:t>
            </w:r>
          </w:p>
        </w:tc>
        <w:tc>
          <w:tcPr>
            <w:tcW w:w="8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ководитель аппарата Администрации муниципального образования «Муниципальный округ Шарканский район  Удмуртской Республики»</w:t>
            </w:r>
          </w:p>
        </w:tc>
      </w:tr>
      <w:tr>
        <w:trPr/>
        <w:tc>
          <w:tcPr>
            <w:tcW w:w="1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тветственный исполнитель </w:t>
            </w:r>
          </w:p>
        </w:tc>
        <w:tc>
          <w:tcPr>
            <w:tcW w:w="8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ководитель аппарата Администрации муниципального образования «Муниципальный округ Шарканский район Удмуртской Республики»</w:t>
            </w:r>
          </w:p>
        </w:tc>
      </w:tr>
      <w:tr>
        <w:trPr/>
        <w:tc>
          <w:tcPr>
            <w:tcW w:w="1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исполнители </w:t>
            </w:r>
          </w:p>
        </w:tc>
        <w:tc>
          <w:tcPr>
            <w:tcW w:w="8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правовой и кадровой работы Администрации муниципального образования «Муниципальный округ Шарканский район Удмуртской Республики»;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бухгалтерского учета и отчетности Администрации муниципального образования «Муниципальный округ Шарканский район Удмуртской Республики»;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авление финансов Администрации муниципального образования «Муниципальный округ Шарканский район Удмуртской Республики»;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ГО и ЧС и мобилизационной работы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дминистрации муниципального образования «Муниципальный округ Шарканский район Удмуртской Республики»</w:t>
            </w:r>
          </w:p>
        </w:tc>
      </w:tr>
      <w:tr>
        <w:trPr/>
        <w:tc>
          <w:tcPr>
            <w:tcW w:w="1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8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направленных на повышение рейтинга Шарканского района по комплексной оценке эффективности деятельности органов местного самоуправления Удмуртской Республики. Внедрение эффективной системы управления в органах местного самоуправления муниципального образования «Муниципальный округ Шарканский район Удмуртской Республики» обеспечивающей укрепление доверия граждан к деятельности органов местного самоуправления, информированность и удовлетворенность населения деятельностью органов местного самоуправления Шарканского района.</w:t>
            </w:r>
          </w:p>
        </w:tc>
      </w:tr>
      <w:tr>
        <w:trPr/>
        <w:tc>
          <w:tcPr>
            <w:tcW w:w="1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адачи </w:t>
            </w:r>
          </w:p>
        </w:tc>
        <w:tc>
          <w:tcPr>
            <w:tcW w:w="8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еспечение хозяйственной деятельности Администрации района;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989" w:leader="none"/>
              </w:tabs>
              <w:suppressAutoHyphens w:val="true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pacing w:val="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eastAsia="ar-SA"/>
              </w:rPr>
              <w:t>Совершенствование деятельности органов местного самоуправления в сфере закупок товаров, работ, услуг для обеспечения муниципальных нужд;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1162" w:leader="none"/>
              </w:tabs>
              <w:suppressAutoHyphens w:val="true"/>
              <w:snapToGrid w:val="false"/>
              <w:spacing w:lineRule="auto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eastAsia="ar-SA"/>
              </w:rPr>
              <w:t>Обеспечение информационной прозрачности деятельности органов местного самоуправления;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1162" w:leader="none"/>
              </w:tabs>
              <w:suppressAutoHyphens w:val="true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pacing w:val="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eastAsia="ar-SA"/>
              </w:rPr>
              <w:t>Совершенствование порядка прохождения муниципальной службы и укрепление правового и общественного положения муниципальных служащих;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еспечение аппарата управления квалифицированным кадровым составом;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ышение качества и доступности муниципальных услуг, предоставляемых населению, снижение административных барьеров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недрение и массовое распространение информационных и коммуникационных технологий;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еспечение информационной безопасности муниципальных информационных систем и прав граждан на защиту персональных данных;</w:t>
            </w:r>
          </w:p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еспечение своевременного рассмотрения обращений граждан в сроки, предусмотренные действующим законодательством.</w:t>
            </w:r>
          </w:p>
        </w:tc>
      </w:tr>
      <w:tr>
        <w:trPr/>
        <w:tc>
          <w:tcPr>
            <w:tcW w:w="1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Целевые показатели (индикаторы) 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  <w:r>
              <w:rPr/>
              <w:t xml:space="preserve"> </w:t>
            </w:r>
            <w:r>
              <w:rPr>
                <w:lang w:eastAsia="ru-RU"/>
              </w:rPr>
              <w:t>Расходы бюджета муниципального образования «Муниципальный округ Шарканский район Удмуртской Республики» (далее - Муниципальное образование в соответствующих падежах) на содержание работников органов местного самоуправления в расчете на одного жителя муниципального образования, руб.</w:t>
            </w:r>
          </w:p>
          <w:p>
            <w:pPr>
              <w:pStyle w:val="Style17"/>
              <w:suppressAutoHyphens w:val="tru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2.</w:t>
            </w:r>
            <w:r>
              <w:rPr/>
              <w:t xml:space="preserve"> </w:t>
            </w:r>
            <w:r>
              <w:rPr>
                <w:lang w:eastAsia="ru-RU"/>
              </w:rPr>
              <w:t xml:space="preserve">Отсутствие нарушений в управление резервным фондом Администрации Муниципального образования, да/нет </w:t>
            </w:r>
          </w:p>
          <w:p>
            <w:pPr>
              <w:pStyle w:val="Style17"/>
              <w:suppressAutoHyphens w:val="true"/>
              <w:spacing w:before="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3. Отсутствие нарушений по охране труда, да/нет </w:t>
            </w:r>
          </w:p>
          <w:p>
            <w:pPr>
              <w:pStyle w:val="Style17"/>
              <w:suppressAutoHyphens w:val="true"/>
              <w:spacing w:before="0" w:after="0"/>
              <w:jc w:val="both"/>
              <w:rPr/>
            </w:pPr>
            <w:r>
              <w:rPr>
                <w:lang w:eastAsia="ru-RU"/>
              </w:rPr>
              <w:t>4. Соответствие реестра муниципальных услуг в Муниципальном образовании требованиям Федерального закона от 27.07.2010г. №210-ФЗ «Об организации предоставления государственных и муниципальных услуг», да/нет</w:t>
            </w:r>
          </w:p>
          <w:p>
            <w:pPr>
              <w:pStyle w:val="Style17"/>
              <w:suppressAutoHyphens w:val="true"/>
              <w:spacing w:before="0" w:after="0"/>
              <w:jc w:val="both"/>
              <w:rPr/>
            </w:pPr>
            <w:r>
              <w:rPr>
                <w:lang w:eastAsia="ru-RU"/>
              </w:rPr>
              <w:t>5. Наличие реестра функций Администрации Шарканского района, есть/нет</w:t>
            </w:r>
          </w:p>
          <w:p>
            <w:pPr>
              <w:pStyle w:val="Style17"/>
              <w:suppressAutoHyphens w:val="true"/>
              <w:spacing w:before="0" w:after="0"/>
              <w:jc w:val="both"/>
              <w:rPr/>
            </w:pPr>
            <w:r>
              <w:rPr>
                <w:lang w:eastAsia="ru-RU"/>
              </w:rPr>
              <w:t>6. Доля муниципальных услуг, для предоставления которых приняты административные регламенты, от общего количества муниципальных услуг, предоставляемых органами МСУ в МО «Муниципальный округ Шарканский район Удмуртской Республики», %</w:t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left" w:pos="459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lang w:eastAsia="ru-RU"/>
              </w:rPr>
              <w:t xml:space="preserve">7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муниципальных услуг, информация о которых размещена на Едином портале и Региональном портале государственных и муниципальных услуг (функций), от общего количества муниципальных услуг, предоставляемых в районе (городе), ед.</w:t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left" w:pos="459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Доля муниципальных служащих, прошедших аттестацию в отчетном периоде, от общей численности муниципальных служащих, подлежащих аттестации,%</w:t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left" w:pos="459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Доля вакантных должностей муниципальной службы, замещаемых на основе назначения из кадрового резерва, %</w:t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left" w:pos="459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Удовлетворенность населения деятельностью органов местного самоуправления муниципального района, %</w:t>
            </w:r>
          </w:p>
        </w:tc>
      </w:tr>
      <w:tr>
        <w:trPr/>
        <w:tc>
          <w:tcPr>
            <w:tcW w:w="1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и и этапы  реализации</w:t>
            </w:r>
          </w:p>
        </w:tc>
        <w:tc>
          <w:tcPr>
            <w:tcW w:w="8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и реализации подпрограммы  2022-2028 годы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тапы реализации подпрограммы не предусматриваются</w:t>
            </w:r>
          </w:p>
        </w:tc>
      </w:tr>
      <w:tr>
        <w:trPr/>
        <w:tc>
          <w:tcPr>
            <w:tcW w:w="1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есурсное обеспечение </w:t>
            </w:r>
          </w:p>
        </w:tc>
        <w:tc>
          <w:tcPr>
            <w:tcW w:w="8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ое обеспечение настоящей подпрограммы за счет бюджета муниципального образования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ый округ Шарканский район Удмуртской Республи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представлено в приложении 5 к муниципальной программе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ое обеспечение подпрограммы за счет средств бюджета муниципального образования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ый округ Шарканский район Удмуртской Республи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подлежит ежегодному  уточнению в рамках бюджетного процесса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ная (справочная) оценка ресурсного обеспечения реализации подпрограммы за счет всех источников финансирования представлена в приложении 6 к муниципальной программе.</w:t>
            </w:r>
          </w:p>
        </w:tc>
      </w:tr>
      <w:tr>
        <w:trPr/>
        <w:tc>
          <w:tcPr>
            <w:tcW w:w="1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жидаемые конечные результаты, оценка планируемой эффективности </w:t>
            </w:r>
          </w:p>
        </w:tc>
        <w:tc>
          <w:tcPr>
            <w:tcW w:w="8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2028 году ожидается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прозрачности и подотчетности органов местного  самоуправления перед населением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работка системы нормативных правовых актов, внесения изменений в действующие правовые акты, регламентирующих предоставление муниципальных услуг, эффективное исполнение функций органов местного самоуправления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укрепление доверия граждан к деятельности органов местного самоуправления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овышение рейтинга Шарканског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района по комплексной оценке эффективности деятельности органов местного самоуправления Удмуртской Республики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овышение информированности населения деятельностью органов местного самоуправления Шарканского район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соответствие порядка прохождения муниципальной службы действующему законодательству и высокий общественный статус муниципальных служащих;</w:t>
            </w:r>
          </w:p>
          <w:p>
            <w:pPr>
              <w:pStyle w:val="Normal"/>
              <w:shd w:fill="FFFFFF" w:val="clear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формирование современной системы подготовки кадров в органах местного самоуправления района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овышение степени удовлетворенности жителей  качеством и доступностью государственных и муниципальных услуг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муниципальных правовых актов, не противоречащих законодательству Российской Федерации - 100%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обращений граждан в органы местного самоуправления муниципального образования «Муниципальный округ Шарканский район Удмуртской Республики», рассмотренных без нарушения сроков, установленных законодательством - 100%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эффективно реализуемых муниципальных программ по вопросам местного значения - 100%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риоритеты муниципальной политики, цели, задачи в сфере социально-экономического развития, в рамках которой реализуется муниципальная программ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ый закон от 06.10.2003г. N 131-ФЗ «Об общих принципах организации местного самоуправления в Российской Федерации» (ред. от 01.07.2021) определяет местное самоуправление как одну из основ конституционного строя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ценка эффективности деятельности органов местного самоуправления регламентируется различными нормативно-правовыми актами Российской Федерации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каз Президента РФ от 28.04.2008 N 607 (ред. от 11.06.2021) «Об оценке эффективности деятельности органов местного самоуправления городских округов и муниципальных районов»,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становление Правительства РФ от 17.12.2012 N 1317 (ред. от 30.06.2021) «О мерах по реализации Указа Президента Российской Федерации от 28 апреля 2008 г. N 607 «Об оценке эффективности деятельности органов местного самоуправления городских округов и муниципальных районов» и подпункта «и» пункта 2 Указа Президента Российской Федерации от 7 мая 2012 г. N 601 «Об основных направлениях совершенствования системы государственного управления» и т.п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оритетами муниципальной политики в сфере муниципального управления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создание эффективной административной структуры, позволяющей оперативно реагировать на проблемы жизнедеятельности населения и муниципального образования в цело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повышение доступности и качества муниципальных услуг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эффективность и прозрачность деятельности органов местного самоуправ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повышение кадрового потенциала органов местного самоуправ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повышение эффективности бюджетных расходов, в том числе за счет оптимизации муниципальных закупок и численности муниципальных служащих.</w:t>
        <w:tab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ратегической целью реализации местного самоуправления на территории муниципального образования «Муниципальный округ Шарканский район Удмуртской Республики» является </w:t>
      </w:r>
      <w:r>
        <w:rPr>
          <w:rFonts w:cs="Times New Roman" w:ascii="Times New Roman" w:hAnsi="Times New Roman"/>
          <w:sz w:val="24"/>
          <w:szCs w:val="24"/>
        </w:rPr>
        <w:t>создание условий направленных на повышение рейтинга Шарканского района по комплексной оценке эффективности деятельности органов местного самоуправления Удмуртской Республики. Внедрение эффективной системы управления в органах местного самоуправления муниципального образования «Муниципальный округ Шарканский район Удмуртской Республики» обеспечивающей укрепление доверия граждан к деятельности органов местного самоуправления, информированность и удовлетворенность населения деятельностью органов местного самоуправления Шарканского района.</w:t>
      </w:r>
    </w:p>
    <w:p>
      <w:pPr>
        <w:pStyle w:val="Normal"/>
        <w:autoSpaceDE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ля достижения целей муниципальной подпрограммы должны быть решены следующие задачи:</w:t>
      </w:r>
    </w:p>
    <w:p>
      <w:pPr>
        <w:pStyle w:val="Normal"/>
        <w:autoSpaceDE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 Обеспечение хозяйственной деятельности  Администрации района.</w:t>
      </w:r>
    </w:p>
    <w:p>
      <w:pPr>
        <w:pStyle w:val="Normal"/>
        <w:autoSpaceDE w:val="false"/>
        <w:snapToGrid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2. Совершенствование деятельности органов местного самоуправления в сфере закупок товаров, работ, услуг для обеспечения муниципальных нужд;</w:t>
      </w:r>
    </w:p>
    <w:p>
      <w:pPr>
        <w:pStyle w:val="Normal"/>
        <w:autoSpaceDE w:val="false"/>
        <w:snapToGrid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3. Обеспечение информационной прозрачности деятельности органов местного самоуправления;</w:t>
      </w:r>
    </w:p>
    <w:p>
      <w:pPr>
        <w:pStyle w:val="Normal"/>
        <w:autoSpaceDE w:val="false"/>
        <w:snapToGrid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4. Совершенствование порядка прохождения муниципальной службы и укрепление правового и общественного положения муниципальных служащих;</w:t>
      </w:r>
    </w:p>
    <w:p>
      <w:pPr>
        <w:pStyle w:val="Normal"/>
        <w:autoSpaceDE w:val="false"/>
        <w:snapToGrid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 Обеспечение аппарата управления квалифицированным кадровым составом;</w:t>
      </w:r>
    </w:p>
    <w:p>
      <w:pPr>
        <w:pStyle w:val="Normal"/>
        <w:autoSpaceDE w:val="false"/>
        <w:snapToGrid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6. Повышение качества и доступности муниципальных услуг, предоставляемых населению, снижение административных барьеров;</w:t>
      </w:r>
    </w:p>
    <w:p>
      <w:pPr>
        <w:pStyle w:val="Normal"/>
        <w:autoSpaceDE w:val="false"/>
        <w:snapToGrid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7. Внедрение и массовое распространение информационных и коммуникационных технологий;</w:t>
      </w:r>
    </w:p>
    <w:p>
      <w:pPr>
        <w:pStyle w:val="Normal"/>
        <w:autoSpaceDE w:val="false"/>
        <w:snapToGrid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8. Обеспечение информационной безопасности муниципальных информационных систем и прав граждан на защиту персональных данных;</w:t>
      </w:r>
    </w:p>
    <w:p>
      <w:pPr>
        <w:pStyle w:val="Normal"/>
        <w:autoSpaceDE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9. Обеспечение своевременного рассмотрения обращений граждан в сроки, предусмотренные действующим законодательств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чень основных мероприятий подпрограммы с описанием ожидаемых результатов их реализации приведен в приложении 2 к муниципальной программе. В реализации подпрограммы в рамках своих полномочий участвуют органы местного самоуправ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применения мер муниципального регулирования в сфере реализации подпрограммы приведена в приложении 3 к муниципальной программ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 сводных показателей муниципальных заданий на оказание муниципальных услуг, выполнение муниципальных работ муниципальными учреждениями Муниципального образования по подпрограмме приведен в приложение 4 к муниципальной программ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я по финансовому обеспечению подпрограммы за счет средств бюджета Муниципального образования по годам её реализации приведена в приложении 5 к муниципальной программ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ная (справочная) оценка ресурсного обеспечения реализации подпрограммы приведена в приложении 6 к муниципальной программе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autoSpaceDE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9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color w:val="00000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yle15">
    <w:name w:val="Основной текст_"/>
    <w:qFormat/>
    <w:rPr>
      <w:spacing w:val="20"/>
      <w:sz w:val="25"/>
      <w:szCs w:val="25"/>
      <w:shd w:fill="FFFFFF" w:val="clear"/>
    </w:rPr>
  </w:style>
  <w:style w:type="character" w:styleId="Style16">
    <w:name w:val="Нижний колонтитул Знак"/>
    <w:qFormat/>
    <w:rPr>
      <w:rFonts w:ascii="Calibri" w:hAnsi="Calibri" w:eastAsia="Calibri" w:cs="Calibri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1">
    <w:name w:val="Основной текст1"/>
    <w:basedOn w:val="Normal"/>
    <w:qFormat/>
    <w:pPr>
      <w:shd w:fill="FFFFFF" w:val="clear"/>
      <w:spacing w:lineRule="atLeast" w:line="0" w:before="0" w:after="0"/>
      <w:ind w:hanging="220"/>
    </w:pPr>
    <w:rPr>
      <w:rFonts w:ascii="Calibri" w:hAnsi="Calibri" w:eastAsia="Calibri" w:cs="Times New Roman"/>
      <w:spacing w:val="20"/>
      <w:sz w:val="25"/>
      <w:szCs w:val="25"/>
      <w:shd w:fill="FFFFFF" w:val="clear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06:33:00Z</dcterms:created>
  <dc:creator>User</dc:creator>
  <dc:description/>
  <cp:keywords/>
  <dc:language>en-US</dc:language>
  <cp:lastModifiedBy>User</cp:lastModifiedBy>
  <dcterms:modified xsi:type="dcterms:W3CDTF">2024-07-05T05:11:00Z</dcterms:modified>
  <cp:revision>22</cp:revision>
  <dc:subject/>
  <dc:title/>
</cp:coreProperties>
</file>