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146050</wp:posOffset>
            </wp:positionV>
            <wp:extent cx="704850" cy="962025"/>
            <wp:effectExtent l="0" t="0" r="0" b="0"/>
            <wp:wrapNone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АДМИНИСТРАЦИЯ МУНИЦИПАЛЬНОГО ОБРАЗОВАНИЯ «МУНИЦИПАЛЬНЫЙ ОКРУГ ШАРКАНСКИЙ РАЙОН УДМУРТСКОЙ РЕСПУБЛИ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6"/>
          <w:szCs w:val="26"/>
        </w:rPr>
        <w:t>«УДМУРТ ЭЛЬКУНЫСЬ ШАРКАН ЁРОС МУНИЦИПАЛ ОКРУГ»</w:t>
      </w:r>
    </w:p>
    <w:p>
      <w:pPr>
        <w:pStyle w:val="Normal"/>
        <w:jc w:val="center"/>
        <w:rPr>
          <w:sz w:val="24"/>
        </w:rPr>
      </w:pPr>
      <w:r>
        <w:rPr>
          <w:sz w:val="26"/>
          <w:szCs w:val="26"/>
        </w:rPr>
        <w:t>МУНИЦИПАЛ КЫЛДЫТЭТЛЭН АДМИНИСТРАЦИЕЗ</w:t>
      </w:r>
    </w:p>
    <w:p>
      <w:pPr>
        <w:pStyle w:val="Heading1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024 года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Шарк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>
          <w:trHeight w:val="2112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 внесении изменений в муниципальную программу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  <w:lang w:bidi="ru-RU"/>
              </w:rPr>
              <w:t xml:space="preserve">Муниципальное упра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bidi="ru-RU"/>
              </w:rPr>
              <w:t>на 2022-2026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112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формирования решений о бюджете на 2025-2027 годы и на 2026-2028 годы, в соответствии со статьей 179 Бюджетного кодекса Российской Федерации,  Федеральным законом от 13.07.2020 года №189-ФЗ «О государственном (муниципальном) социальном заказе на оказание государственных (муниципальных) услуг в социальной сфере, Уставом муниципального образования «Муниципальный округ Шарканский район Удмуртской Республики», Постановлением Администрации муниципального образования «Муниципальный округ Шарканский район Удмуртской Республики» от 16.11.2022 г. № 1420 «Об утверждении Порядка разработки, реализации и оценки эффективности муниципальных программ муниципального образования «Муниципальный округ Шарканский район Удмуртской Республики», Администрация муниципального образования Муниципальный округ «Шарканский район Удмуртской Республики»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наименование постановления в следующей редакции муниципальная программа муниципального образования Муниципальный округ «Шарканский район Удмуртской Республики» «Муниципальное управление на 2022-2028 годы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bidi="ru-RU"/>
        </w:rPr>
        <w:t xml:space="preserve">Муниципальную программу муниципального образования </w:t>
      </w:r>
      <w:r>
        <w:rPr>
          <w:sz w:val="28"/>
          <w:szCs w:val="28"/>
        </w:rPr>
        <w:t>«Муниципальный округ Шарканский район Удмуртской Республики» «</w:t>
      </w:r>
      <w:r>
        <w:rPr>
          <w:bCs/>
          <w:sz w:val="28"/>
          <w:szCs w:val="28"/>
          <w:lang w:bidi="ru-RU"/>
        </w:rPr>
        <w:t>Муниципальное управление на 2022-2026 годы</w:t>
      </w:r>
      <w:r>
        <w:rPr>
          <w:sz w:val="28"/>
          <w:szCs w:val="28"/>
        </w:rPr>
        <w:t>», утвержденную постановлением Администрации муниципального образования «Шарканский район» от 15 октября  2021 года № 743 (в редакции постановления Администрации муниципального образования «Муниципальный округ Шарканский район Удмуртской Республики» от 14</w:t>
      </w:r>
      <w:r>
        <w:rPr>
          <w:bCs/>
          <w:sz w:val="28"/>
          <w:szCs w:val="28"/>
        </w:rPr>
        <w:t>.02.2022 г. № 161, 25.04.2022 г. № 439, от 18.07.2022 г. №738, от 11.10.2022г. № 1183, от 19.12.2022г. №1567, от 30.01.2023 г. №57, от 19.04.2023 г. №416, от 23.05.2023 г. №513, от 23.06.2023г. №633, от 24.07.2023г. №718, от 25.09.2023г. №1036, от 12.10.2023г. №1115, от 18.12.2023г. №1402, от 01.02.2024г. №91, от 08.04.2024г. №343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Муниципальную программу муниципального образования Муниципальный округ «Шарканский район Удмуртской Республики» «Муниципальное управление на 2022-2028 годы» изложить в новой редакции согласно приложениям к муниципальной программе.</w:t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ind w:firstLine="60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Муниципальный округ Шарканский район Удмуртской Республики», курирующего вопросы эконом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муниципального образования «Муниципальный округ Шарканский район Удмуртской Республ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Шарка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          В.Г.Мук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737" w:gutter="0" w:header="720" w:top="1106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Основной текст_"/>
    <w:qFormat/>
    <w:rPr>
      <w:spacing w:val="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7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95pt0pt">
    <w:name w:val="Основной текст + 9;5 pt;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8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Candara9pt0pt">
    <w:name w:val="Основной текст + Candara;9 pt;Интервал 0 pt"/>
    <w:qFormat/>
    <w:rPr>
      <w:rFonts w:ascii="Candara" w:hAnsi="Candara" w:eastAsia="Candara" w:cs="Candara"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0pt1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105pt0pt1">
    <w:name w:val="Основной текст + 10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5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7" w:before="60" w:after="0"/>
    </w:pPr>
    <w:rPr>
      <w:spacing w:val="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ДМУРТ ЭЛЬКУНЫСЬ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9:57:00Z</dcterms:created>
  <dc:creator>1</dc:creator>
  <dc:description/>
  <cp:keywords/>
  <dc:language>en-US</dc:language>
  <cp:lastModifiedBy>User</cp:lastModifiedBy>
  <cp:lastPrinted>2024-02-05T13:56:00Z</cp:lastPrinted>
  <dcterms:modified xsi:type="dcterms:W3CDTF">2024-07-05T05:19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9ABAEABD640E68430D42C1646EDB4</vt:lpwstr>
  </property>
  <property fmtid="{D5CDD505-2E9C-101B-9397-08002B2CF9AE}" pid="3" name="KSOProductBuildVer">
    <vt:lpwstr>1049-11.2.0.10382</vt:lpwstr>
  </property>
</Properties>
</file>