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3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 Постановлению 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униципального образова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«Муниципальный округ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Шарканский район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Удмуртской Республики» № о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9.2. Подпрограмма «</w:t>
      </w:r>
      <w:r>
        <w:rPr>
          <w:rFonts w:cs="Times New Roman" w:ascii="Times New Roman" w:hAnsi="Times New Roman"/>
          <w:b/>
          <w:sz w:val="24"/>
          <w:szCs w:val="24"/>
        </w:rPr>
        <w:t>Управление муниципальными финансами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ткая характеристика (паспорт) подпрограммы</w:t>
      </w:r>
    </w:p>
    <w:tbl>
      <w:tblPr>
        <w:tblW w:w="5000" w:type="pct"/>
        <w:jc w:val="left"/>
        <w:tblInd w:w="-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18"/>
        <w:gridCol w:w="7903"/>
      </w:tblGrid>
      <w:tr>
        <w:trPr>
          <w:trHeight w:val="600" w:hRule="atLeast"/>
        </w:trPr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bookmarkStart w:id="0" w:name="Par3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</w:t>
            </w:r>
          </w:p>
        </w:tc>
        <w:tc>
          <w:tcPr>
            <w:tcW w:w="7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униципальными финансами </w:t>
            </w:r>
          </w:p>
        </w:tc>
      </w:tr>
      <w:tr>
        <w:trPr>
          <w:trHeight w:val="600" w:hRule="atLeast"/>
        </w:trPr>
        <w:tc>
          <w:tcPr>
            <w:tcW w:w="2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</w:t>
            </w:r>
          </w:p>
        </w:tc>
        <w:tc>
          <w:tcPr>
            <w:tcW w:w="7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еститель глав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униципального образования «Муниципальный округ Шарканский район Удмуртской Республики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курирующий вопросы экономики)</w:t>
            </w:r>
          </w:p>
        </w:tc>
      </w:tr>
      <w:tr>
        <w:trPr>
          <w:trHeight w:val="800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Муниципальный округ Шарканский район Удмуртской Республики» (Управление финансов)</w:t>
            </w:r>
          </w:p>
        </w:tc>
      </w:tr>
      <w:tr>
        <w:trPr>
          <w:trHeight w:val="567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«Муниципальный округ Шарканский район Удмуртской Республики» </w:t>
            </w:r>
          </w:p>
        </w:tc>
      </w:tr>
      <w:tr>
        <w:trPr>
          <w:trHeight w:val="1000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         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>Обеспечение исполнения расходных обязательств муниципального образования  при сохранении долгосрочной сбалансированности и устойчивости бюджета, повышение эффективности управления муниципальными финансами</w:t>
            </w:r>
          </w:p>
        </w:tc>
      </w:tr>
      <w:tr>
        <w:trPr>
          <w:trHeight w:val="3666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Создание условий для повышения эффективности бюджетных расходов и качества управления муниципальными финансами в Муниципальном образовании «Муниципальный округ Шарканский район Удмуртской Республики» (далее – Муниципальное образование в соответствующих падежа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Обеспечение долгосрочной сбалансированности и устойчивости бюджета Муниципального образования;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-методическое обеспечение бюджетного процесса в Муниципальном образовании, организация планирования и исполнения бюджета, ведения бюджетного учета и формирования бюджетной отчет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Нормативное обеспечение и осуществление финансового контроля за использованием средств бюджета Муниципального образования  и исполнением бюджетного законодательства, совершенствование финансового 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Проведение консервативной долговой политики</w:t>
            </w:r>
          </w:p>
        </w:tc>
      </w:tr>
      <w:tr>
        <w:trPr>
          <w:trHeight w:val="3000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(индикаторы)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налоговых и неналоговых  доходов бюджета, в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дефицита бюджета Муниципального образования к доходам бюджета, рассчитанное в соответствии с требованиями БК РФ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осроченной кредиторской задолженности бюджета Муниципального образования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расходов бюджета Муниципального образования формируемых в рамках муниципальных программ в общем объеме расходов бюджета Муниципального образования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ие плана по налоговым и неналоговым доходам бюджета Муниципального образования  за отчетный финансовый год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Исполнение расходных обязательств Муниципального образования в соответствии с решением  о бюджете Муниципального образования  на очередной финансовый год и плановый период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дельный вес проведенных Управлением финансов контрольных мероприятий (ревизий и проверок) использования средств бюджета Муниципального образования к числу запланированных мероприятий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Отношение объема муниципального долга к годовому объему доходов бюджета Муниципального образования без учета безвозмездных поступлений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Отношение расходов на обслуживание муниципального долга к объему расходов бюджета Муниципального образования (за исключением объема расходов, которые осуществляются за счет субвенций, предоставляемых из бюджетов бюджетной системы Российской Федерации)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Отношение объема просроченной задолженности по долговым обязательствам Муниципального образования к общему объему муниципального долга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Оценка качества управления муниципальными финансами Муниципального образования, определяемая Министерством финансов Удмуртской Республи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Отношение недополученных доходов по местным налогам в результате действия налоговых льгот, установленных представительным органом местного самоуправления, к налоговым доходам бюджета Муниципального образования.</w:t>
            </w:r>
          </w:p>
        </w:tc>
      </w:tr>
      <w:tr>
        <w:trPr>
          <w:trHeight w:val="522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ок реализации подпрограммы: 2022-2028 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апы реализации не выделяются.</w:t>
            </w:r>
          </w:p>
        </w:tc>
      </w:tr>
      <w:tr>
        <w:trPr>
          <w:trHeight w:val="406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средств бюджета Муниципального образования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 за счет средств бюджета Муниципального образования 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ния о ресурсном обеспечении муниципальной программы за счет средств бюджета Муниципального образования по годам реализации программы приведены в приложении 5 к муниципальной программе.</w:t>
            </w:r>
          </w:p>
        </w:tc>
      </w:tr>
      <w:tr>
        <w:trPr>
          <w:trHeight w:val="1115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чные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, оценка планируе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и  </w:t>
            </w:r>
          </w:p>
        </w:tc>
        <w:tc>
          <w:tcPr>
            <w:tcW w:w="79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требований Бюджетного кодекса Российской Федерации по сбалансированности бюджета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повышения эффективности управления муниципальными финансами в Муниципальном образовани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ъема налоговых и неналоговых доходов бюджета муниципального образования на 28,2 млн. рублей к 2026 году в сравнении с 2020 го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просроченной кредиторской задолженности бюджета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бюджета Муниципального образования по принципу программно-целевого планирования, контроль и последующая оценка эффективности использования бюджетных сред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еализации подпрограммы проводится в порядке, устанавливаемом Администрацией Муниципаль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личественной оценки результатов реализации муниципальной подпрограммы используется система целевых показателей (индикаторов), приведенных в приложении 1 к муниципальной программ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bookmarkStart w:id="1" w:name="Par176"/>
      <w:bookmarkStart w:id="2" w:name="Par176"/>
      <w:bookmarkEnd w:id="2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оритеты муниципальной политики, цели, задачи в сфере социально-экономического развития, в рамках которой реализуется муниципальная программ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управления общественными финансами является инструментом реализации государственной социально-экономической политики. От эффективности этой системы во многом зависит эффективность муниципального управления, достижение стратегических целей социально-экономического развития муниципального образования «Муниципальный округ Шарканский район Удмуртской Республики», в том числе повышение уровня и качества жизни населения, устойчивый экономический рост, модернизация экономики и социальной сфе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ы государственной политики в сфере реализации муниципальной программы определены в следующих документах стратегического планирова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ый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цепция повышения эффективности бюджетных расходов в 2019-2024 годах, утвержденная распоряжением Правительства Российской Федерации от 31 января 2019 года №117-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ударственная программа Российской Федерации «Управление государственными финансами и регулирование финансовых рынков», утвержденная постановлением Правительства Российской Федерации от 15 апреля 2014 года № 320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сударственная программа Российской Федерации «Развитие федеративных отношений и создание условий для эффективного и ответственного управления региональными и муниципальными финансами», утвержденная постановлением Правительства Российской Федерации от 18 мая 2016 года № 445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 Удмуртской Республики от 18 декабря 2014 года </w:t>
      </w:r>
      <w:r>
        <w:fldChar w:fldCharType="begin"/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instrText xml:space="preserve"> HYPERLINK "https://www.gosfinansy.ru/" \l "/document/81/260336/"</w:instrTex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eastAsia="ru-RU"/>
        </w:rPr>
        <w:t>№ 81-РЗ</w:t>
      </w:r>
      <w:r>
        <w:rPr>
          <w:rStyle w:val="InternetLink"/>
          <w:sz w:val="24"/>
          <w:szCs w:val="24"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О стратегическом планировании в Удмуртской Республике и внесении изменений в отдельные законы Удмуртской Республики»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социально-экономического развития Муниципального образования на 2015-2020 годы и на период до 2025 года, утвержденная постановлением Администрации муниципального образования «Шарканский район» от 01.04.2015 №494.</w:t>
      </w:r>
    </w:p>
    <w:p>
      <w:pPr>
        <w:pStyle w:val="Heading"/>
        <w:ind w:firstLine="709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Times New Roman" w:cs="Times New Roman" w:ascii="Times New Roman" w:hAnsi="Times New Roman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Cs w:val="24"/>
          <w:lang w:eastAsia="en-US"/>
        </w:rPr>
        <w:t>В соответствии с указанными документами сформированы следующие приоритеты государственной политики в рамках реализации подпрограммы «Управление муниципальными финансами»: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обеспечение долгосрочной сбалансированности и устойчивости бюджета Муниципального образования, что является важнейшей предпосылкой финансового обеспечения принятых расходных обязательств и создает базовые условия для социально-экономического развития Шарканского района;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повышение эффективности бюджетных расходов, оптимизация действующих расходных обязательств;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3) развитие информационной системы управления  муниципальными финансами в Шарканском районе;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соблюдение сроков составления и внесения проекта бюджета Муниципального образования в Совет депутатов Муниципального образования, исполнение решения о бюджете на очередной финансовый год и плановый период, формирование полной и достоверной бухгалтерской и бюджетной отчетности;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5) развитие системы муниципального финансового контроля;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) безусловное исполнение и обслуживание принятых долговых обязательств Муниципального образования без нарушения сроков и объемов их погашения, соблюдение ограничений по объему муниципального долга и расходам на его обслуживание, установленных Бюджетным кодекс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риоритетами государственной бюджетной политики определены цели и задачи в сфере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подпрограммы является обеспечение исполнения расходных обязательств Муниципального образования при сохранении долгосрочной сбалансированности и устойчивости бюджета Муниципального образования, повышение эффективности управления муниципальными финанс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указанной цели планируется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оздание условий для повышения эффективности бюджетных расходов и качества управления муниципальными финансами в Муниципальном образовании, повышения качества финансового менеджмента в секторе муниципального управления, обеспечение долгосрочной сбалансированности и устойчивости бюджет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нормативно-методическое обеспечение бюджетного процесса в Муниципальном образовании, организация планирования и исполнения, кассового обслуживания исполнения бюджета, ведения бюджетного учета и формирования бюджетной отчет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ормативное обеспечение и осуществление финансового контроля за использованием средств бюджета Муниципального образования и исполнением бюджетного законодательства, совершенствование финансов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проведение консервативной долговой политик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развитие информационной системы управления муниципальными финансами в Муниципальном образо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подпрограммы с описанием ожидаемых результатов их реализации приведен в приложении 2 к муниципальной программе. В реализации подпрограммы в рамках своих полномочий участвуют органы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рименения мер муниципального регулирования в сфере реализации подпрограммы приведена в приложении 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водных показателей муниципальных заданий на оказание муниципальных услуг, выполнение муниципальных работ муниципальными учреждениями Муниципального образования по подпрограмме приведен в приложение 4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финансовому обеспечению подпрограммы за счет средств бюджета Муниципального образования по годам её реализации приведена в приложении 5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подпрограммы приведена в приложении 6 к муниципальной програм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 Narrow" w:hAnsi="Arial Narrow" w:eastAsia="Times New Roman" w:cs="Arial Narrow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Times New Roman" w:cs="Arial Narrow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B6E4DE249738A02CA0C7ED845DEC362CE376B502563C5509D8A3C75DO8B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0:41:00Z</dcterms:created>
  <dc:creator>2012-2012-10-17</dc:creator>
  <dc:description/>
  <cp:keywords/>
  <dc:language>en-US</dc:language>
  <cp:lastModifiedBy>User</cp:lastModifiedBy>
  <cp:lastPrinted>2018-11-20T12:01:00Z</cp:lastPrinted>
  <dcterms:modified xsi:type="dcterms:W3CDTF">2024-07-04T11:54:00Z</dcterms:modified>
  <cp:revision>3</cp:revision>
  <dc:subject/>
  <dc:title/>
</cp:coreProperties>
</file>