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4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Постановлению 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«Муниципальный округ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Шарканский район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дмуртской Республики» № 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09.3. Подпрограмма «Повышение эффективности бюджетных расходов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ar41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Краткая характеристика (паспорт) подпрограмм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18"/>
        <w:gridCol w:w="7903"/>
      </w:tblGrid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ышение эффективности бюджетных расходов </w:t>
            </w:r>
          </w:p>
        </w:tc>
      </w:tr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бразования «Муниципальный округ Шарканский район Удмуртской Республики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урирующий вопросы экономики)</w:t>
            </w:r>
          </w:p>
        </w:tc>
      </w:tr>
      <w:tr>
        <w:trPr>
          <w:trHeight w:val="722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итель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вление финансов муниципального образования «Муниципальный округ Шарканский район Удмуртской Республики» (далее - Управление финансов)</w:t>
            </w:r>
          </w:p>
        </w:tc>
      </w:tr>
      <w:tr>
        <w:trPr>
          <w:trHeight w:val="4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«Муниципальный округ Шарканский район Удмуртской Республики» и его структурные подразделения </w:t>
            </w:r>
          </w:p>
        </w:tc>
      </w:tr>
      <w:tr>
        <w:trPr>
          <w:trHeight w:val="972" w:hRule="atLeast"/>
        </w:trPr>
        <w:tc>
          <w:tcPr>
            <w:tcW w:w="20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Повышение эффективности бюджетных расходов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Повышение качества финансового менеджмента главных  распорядителей средств бюджета муниципального образования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Развитие информационной системы управления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и финансами в Муниципальном образован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шение открытости и прозрачности использования средств бюджета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Расширение практики общественного участия в управлении муниципальными финансами</w:t>
            </w:r>
          </w:p>
        </w:tc>
      </w:tr>
      <w:tr>
        <w:trPr>
          <w:trHeight w:val="416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недрение в практику муниципального управления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долгосрочного   бюджетного планирования;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составление и исполнение бюджета Муниципального образования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 создание стимулов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тимулирование и создание условий для расширения практики общественного участия в управлении муниципальными финансами, внедрение принципов инициативного бюджетирования, в том числе молодёжного, оперативное решение наиболее острых (по мнению самих жителей) социальных проблем местного уровня с участием средств самообложения граж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 обеспечение определения поставщика (подрядчика, исполнителя) для заказчиков Муниципального образования  в соответствии с законодательством о контрактной системе в сфере закуп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) интеграция информационных систем, используемых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управления общественными (муниципальными) финансами в Муниципальном образовании (в том числе систем планирования и кассового обслуживания  исполнения бюджета муниципального образования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истемами планирования и исполнения бюджета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 создание условий для обеспечения конкуренции, открытости и прозрачности, эффективности при осуществлении закупок товаров, работ, услуг для обеспечения нужд Муниципального образования</w:t>
            </w:r>
          </w:p>
        </w:tc>
      </w:tr>
      <w:tr>
        <w:trPr>
          <w:trHeight w:val="1423" w:hRule="atLeast"/>
        </w:trPr>
        <w:tc>
          <w:tcPr>
            <w:tcW w:w="20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Оценка качества управления муниципальными финансами Муниципального образования, определяемая Министерством финансов Удмуртской Республик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 средний уровень качества финансового менеджмента главных распорядителей средств бюджета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%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оекта бюджета в структуре муниципальных програм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;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проектов общественного участия в управлении муниципальными финансами</w:t>
            </w:r>
          </w:p>
        </w:tc>
      </w:tr>
      <w:tr>
        <w:trPr>
          <w:trHeight w:val="604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этапы реализации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реализации подпрограммы  2022-2028 годы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реализации подпрограммы не предусматриваются</w:t>
            </w:r>
          </w:p>
        </w:tc>
      </w:tr>
      <w:tr>
        <w:trPr>
          <w:trHeight w:val="1255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обеспечение за счет средств бюджета Муниципального образования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9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сурсном обеспечении подпрограммы за счет средств бюджета муниципального образования по годам реализации программы представлены в  приложении 5 к муниципальной программе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tabs>
                <w:tab w:val="clear" w:pos="708"/>
                <w:tab w:val="left" w:pos="59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>
          <w:trHeight w:val="2106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надлежащего качества управления муниципальными финансами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средний уровень качества финансового менеджмента главных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рядителей средств бюджета Муниципального образования не ниже 76,5 процент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 интеграция информационных систем, используемых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правления общественными (муниципальными) финансами Муниципального образования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дрение информационной системы планирования бюджета муниципального образования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на основе программно-целевых принципов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4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ение практики общественного участия в управлении муниципальными финансами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317" w:leader="none"/>
              </w:tabs>
              <w:suppressAutoHyphens w:val="true"/>
              <w:autoSpaceDE w:val="false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и повышения эффективности финансового контроля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1" w:name="Par547"/>
      <w:bookmarkStart w:id="2" w:name="Par547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Муниципальный округ Шарканский район Удмуртской Республики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условиях ограниченности ресурсов. </w:t>
      </w:r>
      <w:r>
        <w:rPr>
          <w:rFonts w:cs="Times New Roman" w:ascii="Times New Roman" w:hAnsi="Times New Roman"/>
          <w:sz w:val="24"/>
          <w:szCs w:val="24"/>
        </w:rPr>
        <w:t>Несмотря на жесткие бюджетные ограничения, органам местного самоуправления удается сбалансировать бюджет в соответствии с требованиями бюджетного законода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одолжается и совершенствуется работа по внедрению программно-целевых принципов организации деятельности органов местного самоуправления. Особое внимание уделяется обоснованности механизмов реализации и ресурсного обеспечения муниципальных программ, их корреляции со стратегическими целями социально-экономического развития Шарканского района и бюджетом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сложился определенный уровень автоматизации различных функций и процессов в сфере управления муниципальными финансами Муниципального образования. С использованием автоматизированных систем в районе реализуются следующие фун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проекта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Шаркан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дение реестра расходных обязательств муниципального образования «Муниципальный округ Шарканский район Удмуртской Республи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ботка операций в процессе кассового обслуживания исполнения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Шаркан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>» по расходам, предварительный контроль за соблюдением бюджетных ограничений в ходе оплаты расходных обязательств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Шаркан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едение бухгалтерского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отчета об исполнении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Шаркан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электронный обмен документами с Управлением Федерального казначейства по Удмуртской Республике, Головным расчетно-кассовым центром Национального банка Удмуртской Республики, главными распорядителями средств бюджета муниципального образования «Муниципальный округ Шарканский район Удмуртской Республики» в процессе исполнения бюджета, составления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ние архива электронных документов по исполнению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Шаркан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>», отчётов об исполнении бюджета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ользование государственной интегрированной информационной системы управления общественными финансами «Электронный бюджет»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ается публичность (открытость) информации об управлении обществен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приказом Министерства финансов Российской Федерации от 21 июля 2011 года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организована работа по размещению на общероссийском официальном сайте (www.bus.gov.ru) информации о деятельности государственных и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фициальном сайте   муниципального    образования   «</w:t>
      </w:r>
      <w:r>
        <w:rPr>
          <w:rFonts w:cs="Times New Roman" w:ascii="Times New Roman" w:hAnsi="Times New Roman"/>
          <w:sz w:val="24"/>
          <w:szCs w:val="24"/>
        </w:rPr>
        <w:t>Муниципальный округ Шаркан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>» в разделе Управления финансов (https://sharkan.gosuslugi.ru/glavnaya/administratsiya-rayona/upravleniya-administratsii/upravlenie-finansov/) размещается актуальная информация по вопросам осуществления бюджетного процесса, проект бюджета 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униципальный округ Шарканский район Удмуртской Республи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, информация о реализации муниципальных программ, нормативные правовые акты Муниципального образования, регулирующие бюджетный процесс, иная информация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ая политика является одним из наиболее значимых направлений государственной политики, касающейся каждого гражданина. Появилась реальная возможность для граждан влиять на бюджетный процесс благодар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кам общественного участия в управлении муниципальными финансами: реализация проектов инициативного бюджетирования, в том числе молодежного, решение вопросов местного значения, осуществляемое с участием средств самообложения граждан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3" w:name="Par576"/>
      <w:bookmarkStart w:id="4" w:name="Par576"/>
      <w:bookmarkEnd w:id="4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подпрограммы с описанием ожидаемых результатов их реализации приведен в приложении 2 к муниципальной программе. В реализации подпрограммы в рамках своих полномочий участвуют органы местного самоуправ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w:anchor="Par298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ых мероприятий подпрограммы с указанием ответственных исполнителей, сроков реализации и непосредственных результатов представлен в приложении 2 к муниципальной программе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рименения мер муниципального регулирования в сфере реализации подпрограммы приведена в приложении 3 к муниципальной програм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муниципальных услуг, выполнение муниципальных работ муниципальными учреждениями Муниципального образования по подпрограмме приведен в приложение 4 к муниципальной програм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финансовому обеспечению подпрограммы за счет средств бюджета Муниципального образования по годам её реализации приведена в приложении 5 к муниципальной программе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приведена в приложении 6 к муниципальной програм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1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0">
    <w:name w:val="WW8Num22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rFonts w:ascii="Calibri" w:hAnsi="Calibri" w:eastAsia="Calibri" w:cs="Times New Roman"/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1:00Z</dcterms:created>
  <dc:creator>2012-2012-10-17</dc:creator>
  <dc:description/>
  <cp:keywords/>
  <dc:language>en-US</dc:language>
  <cp:lastModifiedBy>User</cp:lastModifiedBy>
  <cp:lastPrinted>2018-11-20T13:09:00Z</cp:lastPrinted>
  <dcterms:modified xsi:type="dcterms:W3CDTF">2024-07-04T11:55:00Z</dcterms:modified>
  <cp:revision>3</cp:revision>
  <dc:subject/>
  <dc:title/>
</cp:coreProperties>
</file>