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униципальный округ 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Шарканский район Удмуртской Республики»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от  г. №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01.6 Подпрограмма «Организация отдыха и оздоровления детей»</w:t>
      </w:r>
    </w:p>
    <w:p>
      <w:pPr>
        <w:pStyle w:val="Normal"/>
        <w:suppressAutoHyphens w:val="true"/>
        <w:jc w:val="both"/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8"/>
        <w:gridCol w:w="8003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отдыха и оздоровления детей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ветственный исполнитель       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исполнители            </w:t>
              <w:br/>
              <w:t xml:space="preserve">      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тдел культуры и спорта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  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хранение и укрепление здоровья детей и подростков, улучшение качества организации отдыха, оздоровления и занятости детей и подростков, увеличение количества детей, охваченных различными формами отдыха и оздоровления.</w:t>
            </w:r>
          </w:p>
        </w:tc>
      </w:tr>
      <w:tr>
        <w:trPr/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) Обеспечение летнего отдыха детей, в том числе детей из малообеспеченных, неблагополучных, неполных, многодетных семей и детей, находящихся в трудной жизненной ситуации. 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евые показатели              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1) количество смен за летний пери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) количество детей, отдохнувших за летний период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оки и этапы реализации            </w:t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- 2022-2028 го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60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сурсное обеспечение за счет средств бюджета муниципального образов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 CYR"/>
              </w:rPr>
      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 CYR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6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езультате реализации подпрограммы к 2028 году предполаг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Обеспечить необходимые и достаточные условия полноценного отдыха и оздоровления дет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Обеспечить постоянное повышение качества отдыха, оздоровления и занятости детей и подростк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Обеспечить снижение общей заболеваемости среди детей и подростк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Сократить долю преступлений, совершаемых несовершеннолетними и при их соучастии, в общем числе зарегистрированных преступлений в каникулярный период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Сформировать навыки здорового образа жизни у детей и подростков.</w:t>
            </w:r>
          </w:p>
        </w:tc>
      </w:tr>
    </w:tbl>
    <w:p>
      <w:pPr>
        <w:pStyle w:val="Normal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Normal"/>
        <w:suppressAutoHyphens w:val="true"/>
        <w:ind w:firstLine="709"/>
        <w:jc w:val="both"/>
        <w:rPr/>
      </w:pPr>
      <w:r>
        <w:rPr/>
        <w:t>Система организации отдыха, оздоровления и занятости детей в район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тдых и оздоровление в загородных детских оздоровительных лагерях выбирают родител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оздоровительных лагерей с дневным пребыванием детей на базе образовательных учрежд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профильных лагерей для различных категорий де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лагерей труда и отдыха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еализация программ по трудоустройству и созданию дополнительных временных рабочих мест для подрост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досуга детей, подростков и молодежи по месту жительства, в том числе организация деятельности временных детских разновозрастных коллектив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и проведение спортивных меро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участие детей, подростков и молодежи в международных, российских и республиканских лагерных сменах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Управлением образованием ежегодно составляется и утверждается реестр организаций отдыха и оздоровления детей и подростков муниципа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ом культуры, спорта и молодежной политики Администрации муниципального обра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здание временных рабочих мест для несовершеннолетних подрост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рганизация сводных отряд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участие в профильных сменах.</w:t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b/>
        </w:rPr>
        <w:t>5.2. Приоритеты, цели и задачи в сфере деятельности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</w:rPr>
      </w:pPr>
      <w:r>
        <w:rPr>
          <w:bCs/>
        </w:rPr>
        <w:t>Целью подпрограммы является с</w:t>
      </w:r>
      <w:r>
        <w:rPr/>
        <w:t xml:space="preserve">охранение и укрепление здоровья детей и подростков, улучшение качества организации отдыха, оздоровления и занятости детей и подростков, увеличение количества детей, охваченных различными формами отдыха и оздоровления.                                  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</w:rPr>
      </w:pPr>
      <w:r>
        <w:rPr>
          <w:bCs/>
        </w:rPr>
        <w:t>Задачами под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еспечение летнего отдыха детей, в том числе детей из малообеспеченных, неблагополучных, неполных, многодетных семей и детей, находящихся в трудной жизненной ситуации. </w:t>
      </w:r>
    </w:p>
    <w:p>
      <w:pPr>
        <w:pStyle w:val="Normal"/>
        <w:shd w:fill="FFFFFF" w:val="clear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1. Количество смен за летний период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2. Количество детей, отдохнувших за летний период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Состав показателей (индикаторов) результативности и эффективности муниципальной Подпрограммы определен в соответствии с ее целями, задачами и мероприятия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Набор показателей (индикаторов) сформирован с целью получения информации о результативности всех составных частей Подпрограммы при оптимальных затратах на сбор отчетност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Целевые значения показателей установлены исходя из объема финансирования на реализацию мероприятий Подпрограммы и требований нормативных документов к условиям осуществления образовательной деятельности в подведомственных управлению образов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ведения о значениях целевых показателей (индикаторов) по годам реализации подпрограммы представлены в Приложении 1 к муниципальной программе.</w:t>
      </w:r>
    </w:p>
    <w:p>
      <w:pPr>
        <w:pStyle w:val="Normal"/>
        <w:shd w:fill="FFFFFF" w:val="clear"/>
        <w:suppressAutoHyphens w:val="true"/>
        <w:spacing w:before="240" w:after="120"/>
        <w:jc w:val="center"/>
        <w:rPr/>
      </w:pPr>
      <w:r>
        <w:rPr>
          <w:b/>
        </w:rPr>
        <w:t>5.4. Сроки и этапы реализации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Подпрограмма реализуется в 2022-2028 годах. </w:t>
      </w:r>
      <w:r>
        <w:rPr>
          <w:bCs/>
          <w:lang w:val="en-US"/>
        </w:rPr>
        <w:t>Этапы реализации подпрограммы не выделяются.</w:t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b/>
        </w:rPr>
        <w:t>5.5. Основные мероприятия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программа определяет направления деятельности, обеспечивающие реализацию районной стратегии действий в интересах дет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я мероприятий призвана обеспечить достижение цели подпрограммы и решение подпрограммных задач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мероприятием подпрограммы является организация отдыха и оздоровления детей в каникулярное время.</w:t>
      </w:r>
    </w:p>
    <w:p>
      <w:pPr>
        <w:pStyle w:val="Normal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5.6. Меры муниципального регулирования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едполагает осуществление комплекса мер муниципального регулирования: правового и организационного характера, обеспечивающих достижение целей. 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авового регулирования включают в себя: 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у и принятие распоряжений, постановлений Администрации муниципального образования, направленных на создание необходимых условий и механизмов реализации подпрограммы; 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у и принятие нормативно - правовых актов прямого действия, обеспечивающих комплекс организационных и финансовых мер по реализации подпрограммы. 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подпрограммы субъектов: ведомств, структур, учреждений.</w:t>
      </w:r>
    </w:p>
    <w:p>
      <w:pPr>
        <w:pStyle w:val="Normal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5.7. Прогноз показателе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В соответствии с программой, охват 40% детей в возрасте от 6 до 18 лет. </w:t>
      </w:r>
      <w:hyperlink r:id="rId2">
        <w:r>
          <w:rPr>
            <w:rStyle w:val="InternetLink"/>
          </w:rPr>
          <w:t>Прогноз</w:t>
        </w:r>
      </w:hyperlink>
      <w:r>
        <w:rPr/>
        <w:t xml:space="preserve"> сводных показателей приводится в Приложении 4 к муниципальной программе.</w:t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b/>
        </w:rPr>
        <w:t>5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560" w:leader="none"/>
        </w:tabs>
        <w:suppressAutoHyphens w:val="true"/>
        <w:ind w:firstLine="709"/>
        <w:jc w:val="both"/>
        <w:rPr/>
      </w:pPr>
      <w:r>
        <w:rPr/>
        <w:t>С учетом условий реализации подпрограммы будет взаимодействие со следующими возможными участниками реализации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организации различных форм собственности – в случае предоставления субсидий таким организациям за счет средств бюджета муниципального образования, размещения на конкурсной основе муниципального заказа, координации деятельности таких организаций с помощью правоустанавливающих и правоприменительных механизмов;</w:t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/>
        <w:t xml:space="preserve">общественными организациями, гражданами – в случае реализации ими механизмов гражданского участия, волонтерства, добровольчества, иных социально-ориентированных инициатив. </w:t>
      </w:r>
    </w:p>
    <w:p>
      <w:pPr>
        <w:pStyle w:val="Normal"/>
        <w:suppressAutoHyphens w:val="true"/>
        <w:spacing w:before="240" w:after="120"/>
        <w:jc w:val="center"/>
        <w:rPr>
          <w:b/>
          <w:b/>
        </w:rPr>
      </w:pPr>
      <w:r>
        <w:rPr>
          <w:b/>
        </w:rPr>
        <w:t>5.9. Ресурсное обеспе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lang w:eastAsia="en-US"/>
        </w:rPr>
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suppressAutoHyphens w:val="true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b/>
        </w:rPr>
        <w:t>5.10. Риски и меры по управлению рисками</w:t>
      </w:r>
    </w:p>
    <w:p>
      <w:pPr>
        <w:pStyle w:val="Normal"/>
        <w:suppressAutoHyphens w:val="true"/>
        <w:ind w:firstLine="709"/>
        <w:jc w:val="both"/>
        <w:rPr/>
      </w:pPr>
      <w:r>
        <w:rPr/>
        <w:t>В ходе реализации под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Внешние факторы:</w:t>
      </w:r>
    </w:p>
    <w:p>
      <w:pPr>
        <w:pStyle w:val="Normal"/>
        <w:suppressAutoHyphens w:val="true"/>
        <w:ind w:firstLine="709"/>
        <w:jc w:val="both"/>
        <w:rPr/>
      </w:pPr>
      <w:r>
        <w:rPr/>
        <w:t>изменение федерального законодательства и законодательства УР в сфере бюджетно-налоговой и финансовой политики;</w:t>
      </w:r>
    </w:p>
    <w:p>
      <w:pPr>
        <w:pStyle w:val="Normal"/>
        <w:suppressAutoHyphens w:val="true"/>
        <w:ind w:firstLine="709"/>
        <w:jc w:val="both"/>
        <w:rPr/>
      </w:pPr>
      <w:r>
        <w:rPr/>
        <w:t>изменение федерального законодательства в части перераспределения полномочий между РФ, субъектами РФ и МО в сфере отдыха, оздоровления и занятости детей.</w:t>
      </w:r>
    </w:p>
    <w:p>
      <w:pPr>
        <w:pStyle w:val="Normal"/>
        <w:suppressAutoHyphens w:val="true"/>
        <w:ind w:firstLine="709"/>
        <w:jc w:val="both"/>
        <w:rPr/>
      </w:pPr>
      <w:r>
        <w:rPr/>
        <w:t>Внутренние риски:</w:t>
      </w:r>
    </w:p>
    <w:p>
      <w:pPr>
        <w:pStyle w:val="Normal"/>
        <w:suppressAutoHyphens w:val="true"/>
        <w:ind w:firstLine="709"/>
        <w:jc w:val="both"/>
        <w:rPr/>
      </w:pPr>
      <w:r>
        <w:rPr/>
        <w:t>возможность недофинансирования или несвоевременного финансирования расходов на реализацию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/>
        <w:t>возможность не полной реализации путевок в детский оздоровительный лагерь.</w:t>
      </w:r>
    </w:p>
    <w:p>
      <w:pPr>
        <w:pStyle w:val="Normal"/>
        <w:suppressAutoHyphens w:val="true"/>
        <w:ind w:firstLine="709"/>
        <w:jc w:val="both"/>
        <w:rPr/>
      </w:pPr>
      <w:r>
        <w:rPr/>
        <w:t>В целях управления рисками в процессе реализации подпрограммы предусматрива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создание системы управления на основе четкого распределения функций, полномочий и ответственности исполнителей подпрограммы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мониторинг потребности данной муниципальной услуги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экономические факторы: уровень инфляции, динамика роста цен на товары и услуги, динамика изменений средней заработной платы в экономике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законодательный фактор: изменения в законодательстве Российской Федерации и Удмуртской Республике, ограничивающие возможность реализации предусмотренных муниципальной программой мероприятий,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 социальные факторы: изменение ценностных установок населения на получение образовательных услуг, изменение требований рынка труда, последствия демографических колебаний в предыдущий исторический период.</w:t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b/>
        </w:rPr>
        <w:t>5.11. Конечные результаты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ализация подпрограммы позволит создать систему организации каникулярного отдыха, оздоровления и занятости детей и подростков, обладающей потенциалом динамичного развития, вариативной инфраструктурой организации, инновационной восприимчивостью и ориентированностью на интересы, желания и потребности школьников и их родите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/>
        <w:t xml:space="preserve">Ожидаемые результаты на конец реализации подпрограммы (к 2028 году) </w:t>
      </w:r>
      <w:r>
        <w:rPr>
          <w:lang w:eastAsia="en-US"/>
        </w:rPr>
        <w:t>представлены в приложении 1 к муниципальной программе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85329CB9322F50FCF6D6CE708E82CF7FB59A35B4A97BB7C3CF3AD43F6DE7D119AD825D16DFEA2893397P4u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49:00Z</dcterms:created>
  <dc:creator>Николай</dc:creator>
  <dc:description/>
  <cp:keywords/>
  <dc:language>en-US</dc:language>
  <cp:lastModifiedBy>User</cp:lastModifiedBy>
  <dcterms:modified xsi:type="dcterms:W3CDTF">2024-06-10T05:04:00Z</dcterms:modified>
  <cp:revision>30</cp:revision>
  <dc:subject/>
  <dc:title/>
</cp:coreProperties>
</file>