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suppressAutoHyphens w:val="tru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uppressAutoHyphens w:val="tru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suppressAutoHyphens w:val="tru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Муниципальный округ </w:t>
      </w:r>
    </w:p>
    <w:p>
      <w:pPr>
        <w:pStyle w:val="Normal"/>
        <w:suppressAutoHyphens w:val="tru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Шарканский район Удмуртской Республики»</w:t>
      </w:r>
    </w:p>
    <w:p>
      <w:pPr>
        <w:pStyle w:val="Normal"/>
        <w:suppressAutoHyphens w:val="true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 г. №</w:t>
      </w:r>
    </w:p>
    <w:p>
      <w:pPr>
        <w:pStyle w:val="Normal"/>
        <w:keepNext w:val="true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01.3 Подпрограмма «Защита прав несовершеннолетних </w:t>
      </w:r>
    </w:p>
    <w:p>
      <w:pPr>
        <w:pStyle w:val="Normal"/>
        <w:keepNext w:val="true"/>
        <w:suppressAutoHyphens w:val="true"/>
        <w:autoSpaceDE w:val="false"/>
        <w:spacing w:before="0" w:after="0"/>
        <w:jc w:val="center"/>
        <w:rPr/>
      </w:pPr>
      <w:r>
        <w:rPr>
          <w:b/>
          <w:bCs/>
        </w:rPr>
        <w:t>и обеспечение безопасности образовательного процесса»</w:t>
      </w:r>
    </w:p>
    <w:p>
      <w:pPr>
        <w:pStyle w:val="Normal"/>
        <w:keepNext w:val="true"/>
        <w:suppressAutoHyphens w:val="true"/>
        <w:autoSpaceDE w:val="false"/>
        <w:spacing w:before="240" w:after="120"/>
        <w:jc w:val="center"/>
        <w:rPr/>
      </w:pPr>
      <w:r>
        <w:rPr/>
        <w:t>Краткая характеристика (паспорт)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001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Защита прав несовершеннолетних и обеспечение безопасности образовательного процесс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/>
              <w:t>Координатор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ервый заместитель главы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bCs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Управление образования Администрации муниципального образования «Муниципальный округ Шарканский район Удмуртской Республики» (далее – Управление образования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bCs/>
              </w:rPr>
            </w:pPr>
            <w:r>
              <w:rPr/>
              <w:t xml:space="preserve">Соисполнители 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Комиссия по делам несовершеннолетних и защите их прав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bCs/>
              </w:rPr>
            </w:pPr>
            <w:r>
              <w:rPr/>
              <w:t>Цель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color w:val="000000"/>
              </w:rPr>
              <w:t>Обеспечение безопасности обучающихся, воспитанников и работников образовательных организаций во время образовательно-воспитательной и трудовой деятельности</w:t>
            </w:r>
            <w:r>
              <w:rPr/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bCs/>
              </w:rPr>
            </w:pPr>
            <w:r>
              <w:rPr/>
              <w:t xml:space="preserve">Задачи 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jc w:val="both"/>
              <w:rPr>
                <w:color w:val="00B050"/>
              </w:rPr>
            </w:pPr>
            <w:r>
              <w:rPr>
                <w:color w:val="000000"/>
              </w:rPr>
              <w:t>Создание безопасных условий для осуществления образовательно-воспитательной и трудовой деятельности в образовательных организациях (пожарная безопасность, антитеррористическая безопасность, охрана труда и профилактика травматизма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bCs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1. Повышение квалификации работников образовательных организаций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2. Система комплексной безопасности образовательной организации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3. Осуществление мер по защите и восстановлению прав и интересов несовершеннолетних, выявление и устранение причин и условий, способствующих безнадзорности, беспризорности, совершению правонарушений и других антиобщественных действий несовершеннолетних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/>
              <w:t>Сроки и этапы реализации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Срок реализации - 2022-2028 годы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55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/>
              <w:t xml:space="preserve">Ресурсное обеспечение за счет средств бюджета муниципального образования 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val="en-US" w:eastAsia="en-US"/>
              </w:rPr>
              <w:t xml:space="preserve">Ресурсное обеспечение реализации </w:t>
            </w:r>
            <w:r>
              <w:rPr/>
              <w:t>под</w:t>
            </w:r>
            <w:r>
              <w:rPr>
                <w:lang w:val="en-US" w:eastAsia="en-US"/>
              </w:rPr>
              <w:t>программы за счет средств бюджета муниципального образования представлено в приложении 5 к муниципальной программе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  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Обеспечение выполнения полномочий Управления образования по защите прав, законных интересов несовершеннолетних граждан и обеспечения безопасности образовательного процесса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Пропаганда здорового образа жизни, снижение уровня преступности, снижение числа правонарушений несовершеннолетних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Обеспечение антитеррористической безопасности в муниципальных образовательных организация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2.1. Характеристика сферы деятельности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 xml:space="preserve">В </w:t>
      </w:r>
      <w:r>
        <w:rPr/>
        <w:t xml:space="preserve">муниципальном образовании </w:t>
      </w:r>
      <w:r>
        <w:rPr>
          <w:color w:val="000000"/>
        </w:rPr>
        <w:t>по состоянию на 2024 функционирует 15 муниципальных учреждений, реализующих программы начального общего, основного общего и среднего общего образования: 1 начальная общеобразовательная школа, 2 основных общеобразовательных школ, 12 средних общеобразовательных школ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/>
      </w:pPr>
      <w:r>
        <w:rPr/>
        <w:t>Проблемы обеспечения безопасности здоровья и жизни работников, обучающихся, воспитанников образовательных организаций в настоящее время приобретает особо актуальное значение, и становятся приоритетными как в государственной, так и в региональной политике в сфере образования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/>
      </w:pPr>
      <w:r>
        <w:rPr/>
        <w:t>Законодательные основы обеспечения безопасности жизнедеятельности заложены в Конституции Российской Федерации, Трудовом Кодексе РФ, в Законах РФ «О борьбе с терроризмом», «Об основах охраны труда РФ», «О пожарной безопасности»; «Об образовании в Российской Федерации»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/>
      </w:pPr>
      <w:r>
        <w:rPr/>
        <w:t>В 100% организаций, имеют пожарные гидранты и водоемы, 100% организаций оснащены дымовыми извещателями, в 100% образовательных организаций установлены АПС и система оповещения «Систем-мониторинг» с выходом на пульт пожарной охраны, в 100% образовательных организаций установлены освещения путей эвакуации, в 100% образовательных организациях приобретены огнетушители. В образовательных организациях своевременно проводится огнезащитная обработка деревянных конструкций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/>
      </w:pPr>
      <w:r>
        <w:rPr/>
        <w:t>В 100 % образовательных организациях установлены кнопки экстренного вызова. В 100% образовательных организациях имеется видеонаблюдение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/>
      </w:pPr>
      <w:r>
        <w:rPr/>
        <w:t>Современное состояние образовательных организаций района показывает, что безопасность эксплуатации зданий, сооружений, а также безопасность образовательно-воспитательной деятельности требует решения определенных проблем. Необходимо проведение мероприятий по: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/>
      </w:pPr>
      <w:r>
        <w:rPr/>
        <w:t>- обеспечению пожарной, антитеррористической безопасности;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/>
      </w:pPr>
      <w:r>
        <w:rPr/>
        <w:t>- созданию условий, обеспечивающих охрану труда и профилактику травматизма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В целях организации питания детей в образовательных учреждениях района на протяжении ряда лет реализуется муниципальная программа «Детское и школьное питание», в рамках которой осуществляется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left="0" w:firstLine="709"/>
        <w:jc w:val="both"/>
        <w:rPr/>
      </w:pPr>
      <w:r>
        <w:rPr/>
        <w:t>обеспечение бесплатным завтраком и обедом учащихся 1-4-х классов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left="0" w:firstLine="709"/>
        <w:jc w:val="both"/>
        <w:rPr/>
      </w:pPr>
      <w:r>
        <w:rPr/>
        <w:t>обеспечение бесплатным питанием учащихся 5-11-х классов из многодетных семей, детей ОВЗ, детей малообеспеченных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left="0" w:firstLine="709"/>
        <w:jc w:val="both"/>
        <w:rPr/>
      </w:pPr>
      <w:r>
        <w:rPr/>
        <w:t xml:space="preserve">приобретение и модернизация оборудования школьных столовых. 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настоящее время охват горячим питанием в школах составляет 100%. 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 xml:space="preserve">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, уроки здорового образа жизни, реализуются мероприятия по предупреждению и профилактике вредных привычек. 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/>
      </w:pPr>
      <w:r>
        <w:rPr/>
        <w:t>100 процентов от их общего количества общеобразовательных учреждений соответствует современным требованиям обучения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се школы оснащены компьютерным оборудованием, мультимедийной техникой, подключены к сети Интернет. Все школы будут подключены к высокоскоростному интернету (оптическая связь). Открыт Центр образования гуманитарного и цифрового профилей «Точка роста» в МБОУ «Шарканская СОШ им. Г.Ф. Лопатина». Также «Точки роста» открыты в МБОУ Мишкинская СОШ», МБОУ «Ляльшурская СОШ», МБОУ «Н-Киварская СОШ». В 2024 году откроется «Точка Роста» откроется в МБОУ «Быгинская СОШ»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 xml:space="preserve">Школьные библиотеки преобразуются в Информационно-библиотечные центры. В рамках республиканского проекта «Электронные школьные библиотеки» укомплектованы современным оборудованием библиотеки всех общеобразовательных школ: создано автоматизированное рабочее место, приобретены компьютеры, множительная техника и медиапроекторы, обеспечен выход в Интернет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строй проблемой системы образования является недоукомплектованность образовательных учреждений педагогическими кадрами. Не хватает учителей математики, физики, информатики, английского язык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целях реализации государственно-общественного управления в школах организована работа общешкольных родительских комитетов и органов ученического самоуправлени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о всех общеобразовательных организациях созданы официальные сайты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240" w:after="120"/>
        <w:ind w:firstLine="709"/>
        <w:jc w:val="center"/>
        <w:rPr/>
      </w:pPr>
      <w:r>
        <w:rPr>
          <w:b/>
          <w:bCs/>
        </w:rPr>
        <w:t>2.2 Приоритеты, цели и задачи в сфере деятельности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Основная цель подпрограммы муниципальной программы - обеспечение безопасности обучающихся, воспитанников и работников образовательных организаций во время образовательно-воспитательной и трудовой деятельности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Для достижения основной цели подпрограммы муниципальной программы необходимо решить задачи по созданию безопасных условий для осуществления образовательно-воспитательной и трудовой деятельности в образовательных организациях (пожарная безопасность, антитеррористическая безопасность, охрана труда и профилактика травматизма).</w:t>
      </w:r>
    </w:p>
    <w:p>
      <w:pPr>
        <w:pStyle w:val="Normal"/>
        <w:shd w:fill="FFFFFF" w:val="clear"/>
        <w:suppressAutoHyphens w:val="true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2.3 Целевые показатели (индикаторы)</w:t>
      </w:r>
    </w:p>
    <w:p>
      <w:pPr>
        <w:pStyle w:val="Normal"/>
        <w:tabs>
          <w:tab w:val="clear" w:pos="708"/>
          <w:tab w:val="left" w:pos="459" w:leader="none"/>
        </w:tabs>
        <w:suppressAutoHyphens w:val="true"/>
        <w:spacing w:before="0" w:after="0"/>
        <w:ind w:firstLine="709"/>
        <w:jc w:val="both"/>
        <w:rPr/>
      </w:pPr>
      <w:r>
        <w:rPr/>
        <w:t>1) Повышение квалификации работников образовательных организаций.</w:t>
      </w:r>
    </w:p>
    <w:p>
      <w:pPr>
        <w:pStyle w:val="Normal"/>
        <w:tabs>
          <w:tab w:val="clear" w:pos="708"/>
          <w:tab w:val="left" w:pos="459" w:leader="none"/>
        </w:tabs>
        <w:suppressAutoHyphens w:val="true"/>
        <w:spacing w:before="0" w:after="0"/>
        <w:ind w:firstLine="709"/>
        <w:jc w:val="both"/>
        <w:rPr/>
      </w:pPr>
      <w:r>
        <w:rPr/>
        <w:t>2) Система комплексной безопасности образовательной организации.</w:t>
      </w:r>
    </w:p>
    <w:p>
      <w:pPr>
        <w:pStyle w:val="Normal"/>
        <w:tabs>
          <w:tab w:val="clear" w:pos="708"/>
          <w:tab w:val="left" w:pos="459" w:leader="none"/>
        </w:tabs>
        <w:suppressAutoHyphens w:val="true"/>
        <w:spacing w:before="0" w:after="0"/>
        <w:ind w:firstLine="709"/>
        <w:jc w:val="both"/>
        <w:rPr/>
      </w:pPr>
      <w:r>
        <w:rPr/>
        <w:t>3) Осуществление мер по защите и восстановлению прав и интересов несовершеннолетних, выявление и устранение причин и условий, способствующих безнадзорности, беспризорности, совершению правонарушений и других антиобщественных действий несовершеннолетних.</w:t>
      </w:r>
    </w:p>
    <w:p>
      <w:pPr>
        <w:pStyle w:val="Normal"/>
        <w:tabs>
          <w:tab w:val="clear" w:pos="708"/>
          <w:tab w:val="left" w:pos="459" w:leader="none"/>
        </w:tabs>
        <w:suppressAutoHyphens w:val="true"/>
        <w:spacing w:before="0" w:after="0"/>
        <w:ind w:firstLine="709"/>
        <w:jc w:val="both"/>
        <w:rPr/>
      </w:pPr>
      <w:r>
        <w:rPr/>
        <w:t>Целевые значения показателей установлены исходя из объема финансирования на реализацию мероприятий Подпрограммы и требований нормативных документов к условиям осуществления образовательной деятельности в подведомственных управлению образовани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Перечень показателей является открытым и предполагает замену в случае потери информативности отдельных показателей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Сведения о значениях целевых показателей (индикаторов) по годам реализации подпрограммы представлены в Приложении 1 к муниципальной программе.</w:t>
      </w:r>
    </w:p>
    <w:p>
      <w:pPr>
        <w:pStyle w:val="Normal"/>
        <w:shd w:fill="FFFFFF" w:val="clear"/>
        <w:suppressAutoHyphens w:val="true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2.4.Сроки и этапы реализации</w:t>
      </w:r>
    </w:p>
    <w:p>
      <w:pPr>
        <w:pStyle w:val="Style18"/>
        <w:suppressAutoHyphens w:val="true"/>
        <w:spacing w:before="0" w:after="0"/>
        <w:ind w:left="0" w:firstLine="709"/>
        <w:jc w:val="both"/>
        <w:rPr/>
      </w:pPr>
      <w:r>
        <w:rPr/>
        <w:t>Подпрограмма реализуется в - 2022-2028 годах. 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true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2.5. Основные мероприятия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щита прав, законных интересов несовершеннолетних граждан и обеспечения безопасности образовательного процесс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рганизация деятельности комиссии по делам несовершеннолетних и защите их пра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Мероприятия, направленные на обеспечение безопасности условий обучения детей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suppressAutoHyphens w:val="true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2.6. Меры муниципального регулирования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/>
        <w:t>Постановление Администрации муниципального образования «Муниципальный округ Шарканский район Удмуртской Республики» «О закреплении территорий (населенных пунктов) муниципального образования «Муниципальный округ Шарканский район Удмуртской Республики» за образовательными учреждениями» издается ежегодно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Постановление Администрации муниципального образования» Шарканский район от 12 декабря 2019 года № 959 «</w:t>
      </w:r>
      <w:r>
        <w:rPr>
          <w:rFonts w:eastAsia="HiddenHorzOCR;MS Mincho"/>
        </w:rPr>
        <w:t>О Порядке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муниципального образования «Шарканский район»</w:t>
      </w:r>
      <w:r>
        <w:rPr/>
        <w:t>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Постановление Администрации муниципального образования «Шарканский район» от 31 декабря 2013 года № 1681 «О внесении изменений в постановление Администрации муниципального образования «Шарканский район» «Об утверждении Перечней муниципальных услуг (работ), оказываемых (выполняемых) муниципальными учреждениями»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true"/>
        <w:spacing w:before="240" w:after="120"/>
        <w:jc w:val="center"/>
        <w:rPr>
          <w:b/>
          <w:b/>
          <w:bCs/>
        </w:rPr>
      </w:pPr>
      <w:r>
        <w:rPr>
          <w:b/>
          <w:bCs/>
        </w:rPr>
        <w:t xml:space="preserve">2.7. Прогноз сводных показателей муниципальных заданий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В рамках подпрограммы муниципальными учреждениями оказываются следующие муниципальные услуги в соответствии с муниципальными заданиями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предоставление общедоступного бесплатного дошкольного образования, начального общего, основного общего, среднего общего образования по основным общеобразовательным программам, дополнительного образования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/>
        <w:t>Сведения о прогнозе сводных показателей муниципальных заданий представлены в Приложении 4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2.8. Взаимодействие с органами государственной власти и  местного самоуправления,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true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В рамках подпрограммы осуществляется взаимодействие с органами государственной власти Удмуртской Республики по следующим направлениям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/>
        <w:t>определение объектов общего образования муниципального образования для включения в Адресную инвестиционную программу Удмуртской Республики в целях капитального ремонта, реконструкции и нового строительст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/>
        <w:t>софинансирование мероприятий по приобретению оборудования и укреплению материально-технической базы муниципальных общеобразовательных организац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/>
        <w:t>согласование исходных данных для расчета субсидий, субвенций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/>
        <w:t>внедрение системы оценки качества общего образова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В реализации подпрограммы принимают участие муниципальные общеобразовательные организ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 xml:space="preserve">К управлению общеобразовательными учреждениями привлекаются родители путем создания </w:t>
      </w:r>
      <w:r>
        <w:rPr>
          <w:color w:val="000000"/>
        </w:rPr>
        <w:t xml:space="preserve">общешкольных родительских комитетов.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true"/>
        <w:spacing w:before="240" w:after="120"/>
        <w:jc w:val="center"/>
        <w:rPr>
          <w:b/>
          <w:b/>
          <w:bCs/>
        </w:rPr>
      </w:pPr>
      <w:r>
        <w:rPr>
          <w:b/>
          <w:bCs/>
        </w:rPr>
        <w:t xml:space="preserve">2.9. Ресурсное обеспечение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lang w:eastAsia="en-US"/>
        </w:rPr>
        <w:t>Ресурсное обеспечение подпрограммы за счет средств бюджета муниципального образования формируется ежегодно при принятии бюдже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Ресурсное обеспечение подпрограммы за счет средств бюджета муниципального образования подлежит уточнению в рамках бюджетного цикла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.</w:t>
      </w:r>
    </w:p>
    <w:p>
      <w:pPr>
        <w:pStyle w:val="Normal"/>
        <w:suppressAutoHyphens w:val="true"/>
        <w:spacing w:before="0" w:after="0"/>
        <w:ind w:firstLine="709"/>
        <w:jc w:val="both"/>
        <w:rPr>
          <w:b/>
          <w:b/>
          <w:bCs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</w:t>
      </w:r>
      <w:r>
        <w:rPr>
          <w:sz w:val="28"/>
          <w:szCs w:val="28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true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2.10. Риски и меры по управлению рисками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left="0" w:firstLine="709"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left="0" w:firstLine="709"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муниципальном уровне, по возможности - участие в обсуждении проектов правовых актов.</w:t>
      </w:r>
    </w:p>
    <w:p>
      <w:pPr>
        <w:pStyle w:val="Style18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left="0" w:firstLine="709"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firstLine="709"/>
        <w:jc w:val="both"/>
        <w:rPr/>
      </w:pPr>
      <w:r>
        <w:rPr/>
        <w:t>Для общеобразовательных учреждений существует вероятность оказаться затронутыми пожарами, ураганными ветрами.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«тревожными» кнопками.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left="0" w:firstLine="709"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трудовых контрактов в сфере общего образования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left="0" w:firstLine="709"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firstLine="709"/>
        <w:jc w:val="both"/>
        <w:rPr/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К числу внешних факторов и условий, которые могут оказать влияние на достижение значений показателей, относятся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- экономические факторы: уровень инфляции, динамика роста цен на товары и услуги, динамика изменений средней заработной платы в экономике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firstLine="709"/>
        <w:jc w:val="both"/>
        <w:rPr/>
      </w:pPr>
      <w:r>
        <w:rPr>
          <w:lang w:eastAsia="en-US"/>
        </w:rPr>
        <w:t>- законодательный фактор: изменения в законодательстве Российской Федерации и Удмуртской Республике, ограничивающие возможность реализации предусмотренных муниципальной программой мероприятий, а также устанавливающие иные по сравнению с действующими требованиями к содержанию образования и условиям осуществления образовательной деятельности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uppressAutoHyphens w:val="true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- социальные факторы: изменение ценностных установок населения на получение образовательных услуг, изменение требований рынка труда, последствия демографических колебаний в предыдущий исторический период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true"/>
        <w:spacing w:before="240" w:after="120"/>
        <w:jc w:val="center"/>
        <w:rPr>
          <w:b/>
          <w:b/>
          <w:bCs/>
        </w:rPr>
      </w:pPr>
      <w:r>
        <w:rPr>
          <w:b/>
          <w:bCs/>
        </w:rPr>
        <w:t xml:space="preserve">2.11. Конечные результаты и показатели эффективности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Обеспечение выполнения полномочий Управления образования по защите прав, законных интересов несовершеннолетних граждан и обеспечения безопасности образовательного процесс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Пропаганда здорового образа жизни, снижение уровня преступности, снижение числа правонарушений несовершеннолетних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Обеспечение антитеррористической безопасности в муниципальных образовательных организациях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 xml:space="preserve">Ожидаемые результаты на конец реализации подпрограммы (к 2028 году) </w:t>
      </w:r>
      <w:r>
        <w:rPr>
          <w:lang w:eastAsia="en-US"/>
        </w:rPr>
        <w:t>представлены в приложении 1 к муниципальной программе</w:t>
      </w:r>
      <w:r>
        <w:rPr/>
        <w:t>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/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8:00Z</dcterms:created>
  <dc:creator>Николай</dc:creator>
  <dc:description/>
  <cp:keywords/>
  <dc:language>en-US</dc:language>
  <cp:lastModifiedBy>User</cp:lastModifiedBy>
  <cp:lastPrinted>2014-10-08T15:09:00Z</cp:lastPrinted>
  <dcterms:modified xsi:type="dcterms:W3CDTF">2024-06-10T07:42:00Z</dcterms:modified>
  <cp:revision>27</cp:revision>
  <dc:subject/>
  <dc:title/>
</cp:coreProperties>
</file>