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020</wp:posOffset>
                </wp:positionH>
                <wp:positionV relativeFrom="paragraph">
                  <wp:posOffset>60325</wp:posOffset>
                </wp:positionV>
                <wp:extent cx="3431540" cy="219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 xml:space="preserve">«Муниципальный округ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Шарканский район Удмуртской Республики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от  г. №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 xml:space="preserve">«Шарканский район»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от 15 октября 2021 года № 73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172.9pt;mso-wrap-distance-left:9.05pt;mso-wrap-distance-right:9.05pt;mso-wrap-distance-top:0pt;mso-wrap-distance-bottom:0pt;margin-top:4.75pt;mso-position-vertical-relative:text;margin-left:2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right"/>
                        <w:rPr/>
                      </w:pPr>
                      <w:r>
                        <w:rPr/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right"/>
                        <w:rPr/>
                      </w:pPr>
                      <w:r>
                        <w:rPr/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right"/>
                        <w:rPr/>
                      </w:pPr>
                      <w:r>
                        <w:rPr/>
                        <w:t xml:space="preserve">«Муниципальный округ 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right"/>
                        <w:rPr/>
                      </w:pPr>
                      <w:r>
                        <w:rPr/>
                        <w:t>Шарканский район Удмуртской Республики»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right"/>
                        <w:rPr/>
                      </w:pPr>
                      <w:r>
                        <w:rPr/>
                        <w:t>от  г. №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right"/>
                        <w:rPr/>
                      </w:pPr>
                      <w:r>
                        <w:rPr/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right"/>
                        <w:rPr/>
                      </w:pPr>
                      <w:r>
                        <w:rPr/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right"/>
                        <w:rPr/>
                      </w:pPr>
                      <w:r>
                        <w:rPr/>
                        <w:t xml:space="preserve">«Шарканский район» 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right"/>
                        <w:rPr/>
                      </w:pPr>
                      <w:r>
                        <w:rPr/>
                        <w:t>от 15 октября 2021 года № 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«Муниципальный округ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Шарканский район Удмуртской Республики»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«Развитие образования и воспитание на 2022-2028 годы»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муниципальной программы</w:t>
      </w:r>
    </w:p>
    <w:tbl>
      <w:tblPr>
        <w:tblW w:w="105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64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витие образования и воспитание на 2022-2028 годы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Под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1 Развитие дошкольного образовани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2 Развитие общего образовани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3 Защита прав несовершеннолетних и обеспечение безопасности образовательного процесса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 xml:space="preserve">01.4 Развитие дополнительного образования детей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5 Реализация молодежной политики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6 Организация отдыха и оздоровления детей в каникулярное врем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 xml:space="preserve">01.7 Управление системой образования в муниципальном образовании.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ординатор 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Первый заместитель главы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тветственные исполнители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1 Управление образования Администрации муниципального образования «Муниципальный округ Шарканский район Удмуртской Республики» (далее – Управление образования)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2 Управление образова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3 Управление образова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4 Управление образова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5 Отдел культуры и спорта Администрации муниципального образования «Муниципальный округ Шарканский район Удмуртской Республики» (далее – Отдел культуры и спорта)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6 Управление образова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7 Управление образова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Соисполнители подпрограм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1 Управление образова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2 Управление образова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 xml:space="preserve">01.3 Комиссия по делам несовершеннолетних и защите их прав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4 Управление образова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5 Муниципальное бюджетное учреждение молодежный центр «Зангари»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01.6 Управление образовани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 xml:space="preserve">01.7 Управление образования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1. Организация предоставления, повышение качества и доступности дошкольного образования на территории муниципального образовани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2. Организация предоставления, повышение качества общего образования на территории муниципального образовани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lang w:eastAsia="en-US"/>
              </w:rPr>
              <w:t>Защита прав несовершеннолетних и обеспечение безопасности образовательного процесса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4. Организация предоставления, повышение качества и доступности дополнительного образования на территории муниципального образовани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5. Создание условий и гарантий, направленных на развитие и поддержку молодежи, ее самореализацию интересах общества и государства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 xml:space="preserve">6. Сохранение и укрепление здоровья детей, подростков, улучшение качества организации отдыха, оздоровления и занятости детей, увеличение количества детей, охваченных различными формами отдыха и оздоровления. 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7. Повышение эффективности и результативности системы образования муниципального образования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Задачи программы (цели подпрограмм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1.1 Предоставление общедоступного и бесплатного дошкольного образования на территории муниципального образования, повышение его доступности и качества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 xml:space="preserve">1.2 Предоставления и повышение качества общего образования по основным общеобразовательным программам на территории муниципального образования, обеспечение равного доступа к качественному образованию для всех категорий детей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1.3 Создание условий для обеспечения безопасности образовательного процесса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1.4 Организация предоставления услуги дополнительного образования, повышение качества и доступности дополнительного образования на территории муниципального образования «Муниципальный округ Шарканский район Удмуртской Республики», способного обеспечить дальнейшую самореализацию личности, её профессиональное самоопределение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1.5 Создание условий и гарантий, направленных на развитие и поддержку молодежи, ее самореализацию в интересах общества и государства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1.6 Создание условий для сохранения и укрепления здоровья детей, улучшения качества организации отдыха, оздоровления и занятости детей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1.7 Организовать эффективное управление системой образования муниципального образования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Целевые показател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 xml:space="preserve">Целевые показатели определены по подпрограммам муниципальной программы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и и этапы реализ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Срок реализации - 2020-2028 годы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 xml:space="preserve">Этапы реализации муниципальной программы и ее подпрограмм не выделяются. </w:t>
            </w:r>
          </w:p>
        </w:tc>
      </w:tr>
      <w:tr>
        <w:trPr>
          <w:trHeight w:val="27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Сведения о ресурсном обеспечении муниципальной программы за счет средств бюджета муниципального образования по годам реализации программы представлены в приложении 5 к муниципальной программе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сурсное обеспечение подпрограммы за счет средств бюджета, муниципального образования подлежит уточнению в рамках бюджетного цикла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>
          <w:trHeight w:val="165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 xml:space="preserve">Конечным результатом реализации муниципальной программы является предоставление качественного общедоступного и бесплатного дошкольного, общего образования, дополнительного образования, сохранения и укрепления здоровья детей, эффективное управление системой образования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31:00Z</dcterms:created>
  <dc:creator>Николай</dc:creator>
  <dc:description/>
  <cp:keywords/>
  <dc:language>en-US</dc:language>
  <cp:lastModifiedBy>User</cp:lastModifiedBy>
  <cp:lastPrinted>2014-10-08T15:24:00Z</cp:lastPrinted>
  <dcterms:modified xsi:type="dcterms:W3CDTF">2024-06-07T11:14:00Z</dcterms:modified>
  <cp:revision>27</cp:revision>
  <dc:subject/>
  <dc:title/>
</cp:coreProperties>
</file>